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e: Writing Process Progress Chart for Word Cloud and Conclusion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 this chart in the classroom or library. Students are responsible for monitoring their progress by moving a sticky note with their name on the chart to show their progress. Students use the Synthesis Rubric to self-assess their writing throughout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63"/>
        <w:gridCol w:w="1412"/>
        <w:gridCol w:w="287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Light Question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Main Idea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nclusion Section of Synthesis Graphic Organi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  <w:t>Topic Sentence for Conclusion Paragraph - Peer or Teacher Writing Conference</w:t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Sentences (Supporting Details)</w:t>
              <w:br/>
              <w:t xml:space="preserve"> for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on Sentence for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  <w:t>Peer or Teacher Writing Conference</w:t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 Keywords for Word Cloud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Word Clou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rt Word Clou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Green Light Question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Conclusion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Assess with Synthesis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nal Writing Confer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Developed by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 xml:space="preserve">Licensed under the Creative Commons Attribution–Noncommercial–Share Alike 2.5 License: </w:t>
    </w:r>
    <w:hyperlink r:id="rId1">
      <w:r>
        <w:rPr>
          <w:rStyle w:val="InternetLink"/>
          <w:sz w:val="20"/>
          <w:szCs w:val="20"/>
        </w:rPr>
        <w:t>http://creativecommons.org/licenses/by-nc-sa/2.5/</w:t>
      </w:r>
    </w:hyperlink>
    <w:r>
      <w:rPr>
        <w:sz w:val="20"/>
        <w:szCs w:val="20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2:22:00Z</dcterms:created>
  <dc:creator>Administrator</dc:creator>
  <dc:description/>
  <cp:keywords/>
  <dc:language>en-US</dc:language>
  <cp:lastModifiedBy>Administrator</cp:lastModifiedBy>
  <dcterms:modified xsi:type="dcterms:W3CDTF">2014-04-30T15:51:00Z</dcterms:modified>
  <cp:revision>7</cp:revision>
  <dc:subject/>
  <dc:title/>
</cp:coreProperties>
</file>