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3: Interview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Person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iewed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Title of Interview”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Farmer, Susie. "Denton Community Garden." Personal interview. 7 June 2014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 for Personal Interview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30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5-03T17:03:00Z</dcterms:modified>
  <cp:revision>7</cp:revision>
  <dc:subject/>
  <dc:title>Possible Themes for Freedom Summer by</dc:title>
</cp:coreProperties>
</file>