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Lesson Title: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What Are Our Questions about César Chávez or Dolores Huerta? (or How Does Food Get to Our Tables in Denton?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Inquiry Phase: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Identif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Grade Level: 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ra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ssential Question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can we learn by studying the lives of people who have influenced the well-being of a community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we formulate open-ended questions and conduct an inquiry project?</w:t>
      </w:r>
    </w:p>
    <w:p>
      <w:pPr>
        <w:pStyle w:val="Normal"/>
        <w:spacing w:lineRule="auto" w:line="240" w:before="0" w:after="0"/>
        <w:ind w:left="9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Lesson Plan Objectives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 the end of these lessons, students will be able to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fine the difference between red light (closed) and green light (open-ended) question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tegorize questions in terms of Who? What? How? Where? When? and Why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velop green light (open-ended) questions for inquiry stud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ssessment Tool(s): </w:t>
      </w:r>
      <w:r>
        <w:rPr>
          <w:rFonts w:eastAsia="Times New Roman" w:cs="Times New Roman" w:ascii="Times New Roman" w:hAnsi="Times New Roman"/>
          <w:sz w:val="24"/>
          <w:szCs w:val="24"/>
        </w:rPr>
        <w:t>Who? What? How? Where? When? Wh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sz w:val="24"/>
          <w:szCs w:val="24"/>
        </w:rPr>
        <w:t>Identify Graphic Organiz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urces for this Unit of Stu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http://tinyurl.com/di4ll-3-resource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urces for this Less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o? What? How? Where? When? Wh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sz w:val="24"/>
          <w:szCs w:val="24"/>
        </w:rPr>
        <w:t>Identify Graphic Organiz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nn Diagram Teacher Resource from Immerse Phase Les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stimated Lesson Time</w:t>
      </w:r>
      <w:r>
        <w:rPr>
          <w:rFonts w:eastAsia="Times New Roman" w:cs="Times New Roman" w:ascii="Times New Roman" w:hAnsi="Times New Roman"/>
          <w:sz w:val="24"/>
          <w:szCs w:val="24"/>
        </w:rPr>
        <w:t>: One 30-minute Les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structional Plan Outlin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Classroom Teacher – School Librarian(s) Collaboration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ducators prepare for think-alouds to demonstrate posing and categorizing “red light” (closed) and “green light” (open-ended) questions. Educators jointly review the students’ </w:t>
      </w:r>
      <w:r>
        <w:rPr>
          <w:rFonts w:cs="Times New Roman" w:ascii="Times New Roman" w:hAnsi="Times New Roman"/>
          <w:sz w:val="24"/>
          <w:szCs w:val="24"/>
        </w:rPr>
        <w:t>Who? What? How? Where? When? Why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sz w:val="24"/>
          <w:szCs w:val="24"/>
        </w:rPr>
        <w:t>Identify graphic organizer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Measurable Outcome or Final Product</w:t>
      </w:r>
      <w:r>
        <w:rPr>
          <w:rFonts w:eastAsia="Times New Roman" w:cs="Times New Roman" w:ascii="Times New Roman" w:hAnsi="Times New Roman"/>
          <w:sz w:val="24"/>
          <w:szCs w:val="24"/>
        </w:rPr>
        <w:t>: Each student will complete the Who? What? How? Where? When? Wh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sz w:val="24"/>
          <w:szCs w:val="24"/>
        </w:rPr>
        <w:t>Identify graphic organizer and star “green light” (open-ended) questions and put a smiley face beside their most engaging questi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eparatio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ducators make one copy of the Who? What? How? Where? When? Wh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sz w:val="24"/>
          <w:szCs w:val="24"/>
        </w:rPr>
        <w:t>Identify graphic organizer for each student or provide the graphic organizer electronically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ducators consider if specific students should work with a partner or small group from the beginning of this lesson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Integrate academic vocabulary into think-alouds: inquiry, close-ended and open-ended questions, personal interests, connection, record, and self-assessment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Integrate discipline-specific academic vocabulary into the lesson: community, well-being, and contemporary hero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tivation – Note: #1, #2, and #3 are especially necessary if more than one day has passed since the Immerse or Explore Ph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ducators project the Venn Diagram Teacher Resource from the Immerse Phase lesson and use think-alouds to reflect with one another on what the class learned about Dolores Huerta and César Chávez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share their personal connections to the information. (For more advanced classes consider making connections to the Denton Community Market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ents review their graphic organizers and share one piece of information that was most interesting to them and any personal connection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post the lesson objectives and let students know they will be developing questions about Dolores Huerta or César Chávez (or the Denton Community Market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esent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le one educator solicits students’ responses, the other records questions on the whiteboard that are prompted by the information on the Venn diagram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ganize the questions on the board in two columns; one for Dolores Huerta and the other for César Chávez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at least one question is posted for each note, define or review the characteristics of “red light” and “green light” question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tribute red and green light symbols on Popsicle sticks or use a thumbs down (red light) or thumbs up (green light) response system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hoose Dolores Huerta or César Chávez and categorize a sampling of questions (red- and green-light) until students are clear about the difference. Then categorize and record selected questions on the Who? What? How? Where? When? Wh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sz w:val="24"/>
          <w:szCs w:val="24"/>
        </w:rPr>
        <w:t>Identify Graphic Organizer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tudents will then pick one of these two contemporary heroes and develop questions, categorize them, and add them to their Who? What? How? Where? When? Wh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sz w:val="24"/>
          <w:szCs w:val="24"/>
        </w:rPr>
        <w:t>Identify Graphic Organiz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uided Practi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note students’ ability to develop “green light” (open-ended) questions and categorize them on the graphic organizer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ducators prompt students who need support in developing or categorizing question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losur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ents star “green light” (open-ended) questions and put a smiley face beside their most engaging questio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tional: Conduct a poll. Are most students’ most engaging questions in the Why? category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flec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did building background knowledge help you develop a green light question that is engaging to you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ssess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ducators review students’ Who? What? How? Where? When? Wh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sz w:val="24"/>
          <w:szCs w:val="24"/>
        </w:rPr>
        <w:t>Identify Graphic Organizers to assess the quantity and quality of the open-ended questions students recorded and whether or not the questions are appropriately categorize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ollow Up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ducators determine whether students should work individually, in partners, or in small groups to continue their inquiry into Dolores Huerta or César Chávez (or the Denton Community Market)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Style w:val="PageNumber"/>
        <w:rFonts w:cs="Times New Roman" w:ascii="Times New Roman" w:hAnsi="Times New Roman"/>
      </w:rPr>
      <w:t>Moreillon</w:t>
    </w:r>
  </w:p>
  <w:p>
    <w:pPr>
      <w:pStyle w:val="Footer"/>
      <w:spacing w:lineRule="auto" w:line="240" w:before="0" w:after="0"/>
      <w:jc w:val="right"/>
      <w:rPr/>
    </w:pPr>
    <w:r>
      <w:rPr>
        <w:rStyle w:val="PageNumber"/>
        <w:rFonts w:cs="Times New Roman" w:ascii="Times New Roman" w:hAnsi="Times New Roman"/>
      </w:rPr>
      <w:t>February 2014</w:t>
    </w:r>
  </w:p>
  <w:p>
    <w:pPr>
      <w:pStyle w:val="Foot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4"/>
      </w:rPr>
      <w:t>3</w:t>
    </w:r>
    <w:r>
      <w:rPr>
        <w:rFonts w:cs="Times New Roman" w:ascii="Times New Roman" w:hAnsi="Times New Roman"/>
        <w:b/>
        <w:sz w:val="24"/>
        <w:szCs w:val="24"/>
        <w:vertAlign w:val="superscript"/>
      </w:rPr>
      <w:t>rd</w:t>
    </w:r>
    <w:r>
      <w:rPr>
        <w:rFonts w:cs="Times New Roman" w:ascii="Times New Roman" w:hAnsi="Times New Roman"/>
        <w:b/>
        <w:sz w:val="24"/>
        <w:szCs w:val="24"/>
      </w:rPr>
      <w:t>-Grade Learning about Community: Identify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ubmitted">
    <w:name w:val="submitted"/>
    <w:qFormat/>
    <w:rPr/>
  </w:style>
  <w:style w:type="character" w:styleId="Printhtml">
    <w:name w:val="print_html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14456E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tLeast" w:line="360" w:before="28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1">
    <w:name w:val="paragraph1"/>
    <w:basedOn w:val="Normal"/>
    <w:qFormat/>
    <w:pPr>
      <w:shd w:fill="FFFFFF" w:val="clear"/>
      <w:spacing w:lineRule="auto" w:line="240" w:before="280" w:after="280"/>
      <w:ind w:left="720" w:hanging="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Subparagrapha">
    <w:name w:val="subparagrapha"/>
    <w:basedOn w:val="Normal"/>
    <w:qFormat/>
    <w:pPr>
      <w:shd w:fill="FFFFFF" w:val="clear"/>
      <w:spacing w:lineRule="auto" w:line="240" w:before="280" w:after="280"/>
      <w:ind w:left="1440" w:hanging="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url.com/di4ll-3-resourc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21:53:00Z</dcterms:created>
  <dc:creator>Judi Moreillon</dc:creator>
  <dc:description/>
  <dc:language>en-US</dc:language>
  <cp:lastModifiedBy>Administrator</cp:lastModifiedBy>
  <cp:lastPrinted>2014-02-23T15:42:00Z</cp:lastPrinted>
  <dcterms:modified xsi:type="dcterms:W3CDTF">2014-04-26T21:53:00Z</dcterms:modified>
  <cp:revision>3</cp:revision>
  <dc:subject/>
  <dc:title/>
</cp:coreProperties>
</file>