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817880</wp:posOffset>
                </wp:positionV>
                <wp:extent cx="6135370" cy="5815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581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85pt;margin-top:64.4pt;width:483.05pt;height:457.9pt;mso-wrap-style:none;v-text-anchor:middle"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819785</wp:posOffset>
                </wp:positionV>
                <wp:extent cx="6135370" cy="5815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581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64.55pt;width:483.05pt;height:457.9pt;mso-wrap-style:none;v-text-anchor:middle"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967230</wp:posOffset>
                </wp:positionV>
                <wp:extent cx="2009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54.9pt" to="239.5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2947670</wp:posOffset>
                </wp:positionV>
                <wp:extent cx="2009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32.1pt" to="199pt,2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3905250</wp:posOffset>
                </wp:positionV>
                <wp:extent cx="20097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07.5pt" to="185.5pt,3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4862195</wp:posOffset>
                </wp:positionV>
                <wp:extent cx="200977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82.85pt" to="204.25pt,3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685</wp:posOffset>
                </wp:positionH>
                <wp:positionV relativeFrom="paragraph">
                  <wp:posOffset>5819775</wp:posOffset>
                </wp:positionV>
                <wp:extent cx="20097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458.25pt" to="259.75pt,4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1710</wp:posOffset>
                </wp:positionH>
                <wp:positionV relativeFrom="paragraph">
                  <wp:posOffset>1966595</wp:posOffset>
                </wp:positionV>
                <wp:extent cx="20097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154.85pt" to="635.5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6535</wp:posOffset>
                </wp:positionH>
                <wp:positionV relativeFrom="paragraph">
                  <wp:posOffset>2912110</wp:posOffset>
                </wp:positionV>
                <wp:extent cx="20097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29.3pt" to="675.25pt,2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0835</wp:posOffset>
                </wp:positionH>
                <wp:positionV relativeFrom="paragraph">
                  <wp:posOffset>3881120</wp:posOffset>
                </wp:positionV>
                <wp:extent cx="20097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05.6pt" to="684.25pt,3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61760</wp:posOffset>
                </wp:positionH>
                <wp:positionV relativeFrom="paragraph">
                  <wp:posOffset>4850130</wp:posOffset>
                </wp:positionV>
                <wp:extent cx="2009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381.9pt" to="667pt,3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635</wp:posOffset>
                </wp:positionH>
                <wp:positionV relativeFrom="paragraph">
                  <wp:posOffset>5819775</wp:posOffset>
                </wp:positionV>
                <wp:extent cx="200977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458.25pt" to="618.25pt,4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0130</wp:posOffset>
                </wp:positionH>
                <wp:positionV relativeFrom="paragraph">
                  <wp:posOffset>5286375</wp:posOffset>
                </wp:positionV>
                <wp:extent cx="17716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16.25pt" to="421.35pt,4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4356100</wp:posOffset>
                </wp:positionV>
                <wp:extent cx="17716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43pt" to="421.35pt,3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3425825</wp:posOffset>
                </wp:positionV>
                <wp:extent cx="17716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69.75pt" to="421.4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0765</wp:posOffset>
                </wp:positionH>
                <wp:positionV relativeFrom="paragraph">
                  <wp:posOffset>2495550</wp:posOffset>
                </wp:positionV>
                <wp:extent cx="17716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96.5pt" to="421.4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mmerse Lesson - Venn Diagram: Teacher Resour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704975</wp:posOffset>
                </wp:positionV>
                <wp:extent cx="2333625" cy="5080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1.    born – New Mex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0pt;mso-wrap-distance-left:9.05pt;mso-wrap-distance-right:9.05pt;mso-wrap-distance-top:0pt;mso-wrap-distance-bottom:0pt;margin-top:134.25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1.    born – New Mex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2686685</wp:posOffset>
                </wp:positionV>
                <wp:extent cx="2600325" cy="431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2.     fast talking chi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pt;mso-wrap-distance-left:9.05pt;mso-wrap-distance-right:9.05pt;mso-wrap-distance-top:0pt;mso-wrap-distance-bottom:0pt;margin-top:211.5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2.     fast talking chi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3630295</wp:posOffset>
                </wp:positionV>
                <wp:extent cx="2536825" cy="4953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3.  raised $/provided home 4 ot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39pt;mso-wrap-distance-left:9.05pt;mso-wrap-distance-right:9.05pt;mso-wrap-distance-top:0pt;mso-wrap-distance-bottom:0pt;margin-top:285.8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3.  raised $/provided home 4 ot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4599305</wp:posOffset>
                </wp:positionV>
                <wp:extent cx="2498725" cy="4572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4.     became tea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36pt;mso-wrap-distance-left:9.05pt;mso-wrap-distance-right:9.05pt;mso-wrap-distance-top:0pt;mso-wrap-distance-bottom:0pt;margin-top:362.1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4.     became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885</wp:posOffset>
                </wp:positionH>
                <wp:positionV relativeFrom="paragraph">
                  <wp:posOffset>5581650</wp:posOffset>
                </wp:positionV>
                <wp:extent cx="2460625" cy="469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5.    courage/figh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37pt;mso-wrap-distance-left:9.05pt;mso-wrap-distance-right:9.05pt;mso-wrap-distance-top:0pt;mso-wrap-distance-bottom:0pt;margin-top:439.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5.    courage/fig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6910</wp:posOffset>
                </wp:positionH>
                <wp:positionV relativeFrom="paragraph">
                  <wp:posOffset>1704975</wp:posOffset>
                </wp:positionV>
                <wp:extent cx="2435225" cy="508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1.    born - Arizo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0pt;mso-wrap-distance-left:9.05pt;mso-wrap-distance-right:9.05pt;mso-wrap-distance-top:0pt;mso-wrap-distance-bottom:0pt;margin-top:134.25pt;mso-position-vertical-relative:text;margin-left:4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1.    born - Arizo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1735</wp:posOffset>
                </wp:positionH>
                <wp:positionV relativeFrom="paragraph">
                  <wp:posOffset>2661285</wp:posOffset>
                </wp:positionV>
                <wp:extent cx="2447925" cy="520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2.     quiet, listen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41pt;mso-wrap-distance-left:9.05pt;mso-wrap-distance-right:9.05pt;mso-wrap-distance-top:0pt;mso-wrap-distance-bottom:0pt;margin-top:209.55pt;mso-position-vertical-relative:text;margin-left:4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2.     quiet, liste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76035</wp:posOffset>
                </wp:positionH>
                <wp:positionV relativeFrom="paragraph">
                  <wp:posOffset>3630295</wp:posOffset>
                </wp:positionV>
                <wp:extent cx="2435225" cy="5080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3. poor farmworker/thirsty in fie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0pt;mso-wrap-distance-left:9.05pt;mso-wrap-distance-right:9.05pt;mso-wrap-distance-top:0pt;mso-wrap-distance-bottom:0pt;margin-top:285.85pt;mso-position-vertical-relative:text;margin-left:5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3. poor farmworker/thirsty in fie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6960</wp:posOffset>
                </wp:positionH>
                <wp:positionV relativeFrom="paragraph">
                  <wp:posOffset>4586605</wp:posOffset>
                </wp:positionV>
                <wp:extent cx="2422525" cy="419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4.    dropped out of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33pt;mso-wrap-distance-left:9.05pt;mso-wrap-distance-right:9.05pt;mso-wrap-distance-top:0pt;mso-wrap-distance-bottom:0pt;margin-top:361.1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4.    dropped out of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835</wp:posOffset>
                </wp:positionH>
                <wp:positionV relativeFrom="paragraph">
                  <wp:posOffset>5568950</wp:posOffset>
                </wp:positionV>
                <wp:extent cx="2409825" cy="5461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5.</w:t>
                            </w: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 xml:space="preserve">   </w:t>
                            </w: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faith/dream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3pt;mso-wrap-distance-left:9.05pt;mso-wrap-distance-right:9.05pt;mso-wrap-distance-top:0pt;mso-wrap-distance-bottom:0pt;margin-top:438.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5.</w:t>
                      </w:r>
                      <w:r>
                        <w:rPr>
                          <w:rFonts w:cs="Franklin Gothic Book" w:ascii="Franklin Gothic Book" w:hAnsi="Franklin Gothic Book"/>
                        </w:rPr>
                        <w:t xml:space="preserve">   </w:t>
                      </w: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faith/dream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06705</wp:posOffset>
                </wp:positionV>
                <wp:extent cx="3397885" cy="3143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32"/>
                                <w:szCs w:val="32"/>
                              </w:rPr>
                              <w:t>Dolores Hue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24.75pt;mso-wrap-distance-left:9.05pt;mso-wrap-distance-right:9.05pt;mso-wrap-distance-top:0pt;mso-wrap-distance-bottom:0pt;margin-top:24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32"/>
                          <w:szCs w:val="32"/>
                        </w:rPr>
                        <w:t>Dolores Hu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8200</wp:posOffset>
                </wp:positionH>
                <wp:positionV relativeFrom="paragraph">
                  <wp:posOffset>295910</wp:posOffset>
                </wp:positionV>
                <wp:extent cx="3810000" cy="3143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32"/>
                                <w:szCs w:val="32"/>
                              </w:rPr>
                              <w:t>César Cháv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4.75pt;mso-wrap-distance-left:9.05pt;mso-wrap-distance-right:9.05pt;mso-wrap-distance-top:0pt;mso-wrap-distance-bottom:0pt;margin-top:23.3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32"/>
                          <w:szCs w:val="32"/>
                        </w:rPr>
                        <w:t>César Cháv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1235</wp:posOffset>
                </wp:positionH>
                <wp:positionV relativeFrom="paragraph">
                  <wp:posOffset>2287905</wp:posOffset>
                </wp:positionV>
                <wp:extent cx="1927225" cy="67373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Spoke out for justice (better living/working conditi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53.05pt;mso-wrap-distance-left:9.05pt;mso-wrap-distance-right:9.05pt;mso-wrap-distance-top:0pt;mso-wrap-distance-bottom:0pt;margin-top:180.1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Spoke out for justice (better living/working condi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1235</wp:posOffset>
                </wp:positionH>
                <wp:positionV relativeFrom="paragraph">
                  <wp:posOffset>3178175</wp:posOffset>
                </wp:positionV>
                <wp:extent cx="1927225" cy="5080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Marched 4 better pay 4 farmwork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250.2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Marched 4 better pay 4 farmwo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1235</wp:posOffset>
                </wp:positionH>
                <wp:positionV relativeFrom="paragraph">
                  <wp:posOffset>4117975</wp:posOffset>
                </wp:positionV>
                <wp:extent cx="1927225" cy="5080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Wanted 2 make world better pl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324.2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Wanted 2 make world better pl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1235</wp:posOffset>
                </wp:positionH>
                <wp:positionV relativeFrom="paragraph">
                  <wp:posOffset>5069840</wp:posOffset>
                </wp:positionV>
                <wp:extent cx="1927225" cy="508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Worked toget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side by s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399.2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Worked toget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side by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144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Created by </w:t>
    </w:r>
    <w:r>
      <w:rPr>
        <w:bCs/>
        <w:kern w:val="2"/>
        <w:sz w:val="20"/>
        <w:szCs w:val="20"/>
      </w:rPr>
      <w:t>Judi Moreillon for the Denton Inquiry 4 Lifelong Learning.</w:t>
    </w:r>
    <w:r>
      <w:rPr>
        <w:sz w:val="20"/>
        <w:szCs w:val="20"/>
      </w:rPr>
      <w:t xml:space="preserve"> Licensed under the Creative Common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ttribution–Noncommercial–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1:53:00Z</dcterms:created>
  <dc:creator>Moreillon</dc:creator>
  <dc:description/>
  <dc:language>en-US</dc:language>
  <cp:lastModifiedBy>Administrator</cp:lastModifiedBy>
  <cp:lastPrinted>2006-07-30T21:22:00Z</cp:lastPrinted>
  <dcterms:modified xsi:type="dcterms:W3CDTF">2014-02-23T01:53:00Z</dcterms:modified>
  <cp:revision>2</cp:revision>
  <dc:subject/>
  <dc:title>Supplement 4C</dc:title>
</cp:coreProperties>
</file>