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Lesson Titl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What Can We Learn by Studying the Lives of César Chávez and Dolores Huerta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nquiry Phas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Immer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rade Level: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an we learn by studying the lives of people who have influenced the well-being of a community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we formulate open-ended questions and conduct an inquiry project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esson Plan Objectiv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end of these lessons, students will be able t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 Venn diagram to compare and contrast the lives of two community leade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ssessment Tool: </w:t>
      </w:r>
      <w:r>
        <w:rPr>
          <w:rFonts w:eastAsia="Times New Roman" w:cs="Times New Roman" w:ascii="Times New Roman" w:hAnsi="Times New Roman"/>
          <w:sz w:val="24"/>
          <w:szCs w:val="24"/>
        </w:rPr>
        <w:t>Venn Diagr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Unit of Stu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3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Lesson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Side by Side/Lado a Lado: The Story of Dolores Huerta and Cesar Chav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Monica Brown, illustrated by Joe Cepeda (HarperCollins 2010)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nn Diagram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nn Diagram Teacher Resourc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swer Garden (http:/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ttp://answergarden.ch) and Tagxedo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tagxedo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 or Wordle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ordle.ne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 for Optional Word Cloud Follow Up (Optional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timated Lesson Time</w:t>
      </w:r>
      <w:r>
        <w:rPr>
          <w:rFonts w:eastAsia="Times New Roman" w:cs="Times New Roman" w:ascii="Times New Roman" w:hAnsi="Times New Roman"/>
          <w:sz w:val="24"/>
          <w:szCs w:val="24"/>
        </w:rPr>
        <w:t>: One 30-minute Les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al Plan Outlin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assroom Teacher – School Librarian(s) Collaboratio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lassroom teacher and school librarian will co-read and use think alouds to co-model recording similarities and differences on a Venn diagra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asurable Outcome or Final Product</w:t>
      </w:r>
      <w:r>
        <w:rPr>
          <w:rFonts w:eastAsia="Times New Roman" w:cs="Times New Roman" w:ascii="Times New Roman" w:hAnsi="Times New Roman"/>
          <w:sz w:val="24"/>
          <w:szCs w:val="24"/>
        </w:rPr>
        <w:t>: Each student will complete an individual Venn diagram and circle a note about which they might want to seek more inform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par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educators make one copy of the Venn diagram for each studen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academic vocabulary into think-alouds: inquiry and terms associated with notemaking: single words, short phrases, abbreviation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discipline-specific academic vocabulary into the lesson: leader, community, citizen, contract, and justic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v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y a short video clip focused on Dolores Huerta and César Chávez from </w:t>
      </w:r>
      <w:r>
        <w:rPr>
          <w:rFonts w:cs="Times New Roman" w:ascii="Times New Roman" w:hAnsi="Times New Roman"/>
          <w:i/>
          <w:sz w:val="24"/>
          <w:szCs w:val="24"/>
        </w:rPr>
        <w:t>Discovery Streaming</w:t>
      </w:r>
      <w:r>
        <w:rPr>
          <w:rFonts w:cs="Times New Roman" w:ascii="Times New Roman" w:hAnsi="Times New Roman"/>
          <w:sz w:val="24"/>
          <w:szCs w:val="24"/>
        </w:rPr>
        <w:t>: "Hispanic Americans Tell Their Story" (1992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amine th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ide by Side/Lado a La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ook jacket and make connections to the video clip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ost the lesson objectives and let students know the class will read the book together, complete a Venn diagram to compare Dolores Huerta and César Chávez, and collaboratively create a word cloud based on what they learned (optional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sent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ct the Venn diagram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one educator reads, the other will record ideas on the Venn diagram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th educators use think-alouds to ponder the similarities and differences between these two people. Involve students as much as possibl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int out notemaking rather than complete sentences and information recorded in one’s own words. If needed, review notemaking formats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ingle words, short phrases, abbreviation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copy from the projected Venn diagram onto their individual Venn diagram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reading the book, educators model reviewing the information they learned and talking about something about which they would like more information. They circle that no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uided Practic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monitor as students talk with their elbow partners and circle the most compelling piece of information on their individual Venn diagra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osu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k volunteers to share what they want to know more abou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let students know they will be exploring these two famous Americans and learning more about how food gets to their table in Dent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essme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review students’ Venn diagrams and most compelling inform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llow U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Optional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e Answer Garden (http:/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ttp://answergarden.ch) to crowd source keywords and ideas related to Dolores Huerta and César Chávez and use Tagxedo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tagxedo.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 or Wordle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ordle.ne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 to create a word cloud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</w:rPr>
      <w:t>Moreillon</w:t>
      <w:br/>
      <w:t>February 2014</w:t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3</w:t>
    </w:r>
    <w:r>
      <w:rPr>
        <w:rFonts w:cs="Times New Roman" w:ascii="Times New Roman" w:hAnsi="Times New Roman"/>
        <w:b/>
        <w:sz w:val="24"/>
        <w:szCs w:val="24"/>
        <w:vertAlign w:val="superscript"/>
      </w:rPr>
      <w:t>rd</w:t>
    </w:r>
    <w:r>
      <w:rPr>
        <w:rFonts w:cs="Times New Roman" w:ascii="Times New Roman" w:hAnsi="Times New Roman"/>
        <w:b/>
        <w:sz w:val="24"/>
        <w:szCs w:val="24"/>
      </w:rPr>
      <w:t>-Grade Learning about Community: Immers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Printhtml">
    <w:name w:val="print_html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14456E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1">
    <w:name w:val="paragraph1"/>
    <w:basedOn w:val="Normal"/>
    <w:qFormat/>
    <w:pPr>
      <w:shd w:fill="FFFFFF" w:val="clear"/>
      <w:spacing w:lineRule="auto" w:line="240" w:before="280" w:after="280"/>
      <w:ind w:left="72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shd w:fill="FFFFFF" w:val="clear"/>
      <w:spacing w:lineRule="auto" w:line="240" w:before="280" w:after="280"/>
      <w:ind w:left="144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di4ll-3-resources" TargetMode="External"/><Relationship Id="rId3" Type="http://schemas.openxmlformats.org/officeDocument/2006/relationships/hyperlink" Target="http://tagxedo.com/" TargetMode="External"/><Relationship Id="rId4" Type="http://schemas.openxmlformats.org/officeDocument/2006/relationships/hyperlink" Target="http://wordle.net/" TargetMode="External"/><Relationship Id="rId5" Type="http://schemas.openxmlformats.org/officeDocument/2006/relationships/hyperlink" Target="http://tagxedo.com/" TargetMode="External"/><Relationship Id="rId6" Type="http://schemas.openxmlformats.org/officeDocument/2006/relationships/hyperlink" Target="http://wordle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21:30:00Z</dcterms:created>
  <dc:creator>Judi Moreillon</dc:creator>
  <dc:description/>
  <dc:language>en-US</dc:language>
  <cp:lastModifiedBy>Administrator</cp:lastModifiedBy>
  <cp:lastPrinted>2014-02-22T16:05:00Z</cp:lastPrinted>
  <dcterms:modified xsi:type="dcterms:W3CDTF">2014-04-26T21:30:00Z</dcterms:modified>
  <cp:revision>3</cp:revision>
  <dc:subject/>
  <dc:title/>
</cp:coreProperties>
</file>