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</w: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After your presentation, put your initials in the box that represents the quality of your work and total your rubric score.</w:t>
      </w:r>
    </w:p>
    <w:p>
      <w:pPr>
        <w:pStyle w:val="Normal"/>
        <w:rPr>
          <w:b/>
          <w:b/>
          <w:sz w:val="16"/>
          <w:szCs w:val="16"/>
          <w:lang w:bidi="en-US"/>
        </w:rPr>
      </w:pPr>
      <w:r>
        <w:rPr>
          <w:b/>
          <w:sz w:val="16"/>
          <w:szCs w:val="16"/>
          <w:lang w:bidi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  <w:t>Word Cloud and Conclusion Paragraph Presentation Rubric</w:t>
      </w:r>
    </w:p>
    <w:tbl>
      <w:tblPr>
        <w:tblW w:w="9360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465"/>
        <w:gridCol w:w="1842"/>
        <w:gridCol w:w="1713"/>
        <w:gridCol w:w="1713"/>
        <w:gridCol w:w="1679"/>
        <w:gridCol w:w="94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Criter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Score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ord Cl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states the 10 to 12 keywords used in the word clou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states the 8 to 10 keywords used in the word clou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states the 6 to 8 keywords used in the word cloud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states less than six keywords used in the word clou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Word Cloud Shape or Colo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explains the shape and/or colors used in the word cloud and makes a strong connection to the information learn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explains the shape and/or colors used in the word cloud and makes a connection to the information learned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student explains the shape and/or colors used in the word cloud but makes a weak connection to the information learned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udent does not explain the shape and/or colors used in the word clou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Idea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retells the ideas in the conclusion paragraph in a conversational tone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emorizes and shares the ideas in the conclusion paragraph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reads the conclusion paragraph from the exit slip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does not retell or read the conclusion paragraph from the exit slip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Voic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speaks in a clear voice and can be easily heard by everyone in the clas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speaks in a clear voice and can be heard by everyone in the class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ay not speak in a clear voice or may not be able to be heard by everyone in the class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mumbles and cannot be heard or understood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bidi="en-US"/>
              </w:rPr>
              <w:t xml:space="preserve">Preparatio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very well prepared and gives a smooth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well prepared to give the presentation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prepared to give the present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not prepared to give the presenta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en-US"/>
              </w:rPr>
            </w:pPr>
            <w:r>
              <w:rPr>
                <w:b/>
                <w:sz w:val="22"/>
                <w:szCs w:val="22"/>
                <w:lang w:bidi="en-US"/>
              </w:rPr>
              <w:t>Questio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able to answer reasonable questions from classmates or teachers about the topic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</w:rPr>
              <w:t>The student is unable to answer reasonable questions about the topic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  <w:t>Total Score: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 w:bidi="en-US"/>
              </w:rPr>
            </w:pPr>
            <w:r>
              <w:rPr>
                <w:b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</w:tr>
    </w:tbl>
    <w:p>
      <w:pPr>
        <w:pStyle w:val="Normal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  <w:lang w:val="en-US"/>
      </w:rPr>
      <w:t xml:space="preserve">Developed by Judi Moreillon for the Denton Inquiry for Lifelong Learning. </w:t>
    </w:r>
    <w:r>
      <w:rPr>
        <w:sz w:val="16"/>
        <w:szCs w:val="16"/>
      </w:rPr>
      <w:t>Licensed under the Creative Commons Attribution–Noncommercial–Share Alike 2.5 License: http://creativecommons.org/licenses/by-nc-sa/2.5/</w:t>
    </w:r>
    <w:r>
      <w:rPr>
        <w:sz w:val="16"/>
        <w:szCs w:val="16"/>
        <w:lang w:val="en-US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180" w:leader="underscore"/>
      </w:tabs>
      <w:rPr/>
    </w:pPr>
    <w:r>
      <w:rPr/>
      <w:t>Share: Word Cloud and Conclusion Paragraph Presentation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27:00Z</dcterms:created>
  <dc:creator>jlm393</dc:creator>
  <dc:description/>
  <cp:keywords/>
  <dc:language>en-US</dc:language>
  <cp:lastModifiedBy>Administrator</cp:lastModifiedBy>
  <cp:lastPrinted>2005-12-29T16:05:00Z</cp:lastPrinted>
  <dcterms:modified xsi:type="dcterms:W3CDTF">2014-04-26T22:46:00Z</dcterms:modified>
  <cp:revision>12</cp:revision>
  <dc:subject/>
  <dc:title>Student’s Name:</dc:title>
</cp:coreProperties>
</file>