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Shifting Minds in Denton County: 1861 to 1864</w:t>
      </w:r>
    </w:p>
    <w:p>
      <w:pPr>
        <w:pStyle w:val="Normal"/>
        <w:spacing w:lineRule="auto" w:line="480"/>
        <w:jc w:val="center"/>
        <w:rPr/>
      </w:pPr>
      <w:r>
        <w:rPr/>
        <w:t>By Judi Moreillon</w:t>
      </w:r>
    </w:p>
    <w:p>
      <w:pPr>
        <w:pStyle w:val="Normal"/>
        <w:spacing w:lineRule="auto" w:line="480"/>
        <w:ind w:firstLine="720"/>
        <w:rPr/>
      </w:pPr>
      <w:r>
        <w:rPr/>
        <w:t>When the secession election to decide if Texas would remain in the Union or secede to the Confederacy was held on March 4, 1861, 331 people in Denton County voted for secession and 264 voted against it, a relatively close vote. With 795 total voters in the county at that time (Bridges 96), less than half of the eligible voters voted for secession. After Texas voted to secede from the Union, people in Denton County seemed to unite around the cause of the Confederacy. “The military spirit prevailed and young Denton County, sixteen years old, furnished eight companies as brave, hardy, and fearless soldiers as could be found in the State, with many joining companies from other counties” (Bates 98). Historians and eye-witness accounts suggest there are several factors and events that occurred during the war that indicate the relative strength of Denton County’s support for the Confederacy.</w:t>
      </w:r>
    </w:p>
    <w:p>
      <w:pPr>
        <w:pStyle w:val="Normal"/>
        <w:spacing w:lineRule="auto" w:line="480"/>
        <w:ind w:firstLine="720"/>
        <w:rPr/>
      </w:pPr>
      <w:r>
        <w:rPr/>
        <w:t>There were two main groups of farmers in north Texas at the time of the Civil War. Most of the smaller farmers who had been attracted to the area by free land and worked their fields without slaves “were indifferent, or even opposed, to the institution of slavery” (Acheson and O’Connell xii). On the other hand, those with plantations who were slave owners that grew cotton were as “strongly pro-Southern as any group of Mississippi or Georgia cotton planters” (Acheson and O’Connell xiii). Even though there were fewer of them, the plantation owners who grew cotton and used slaves to do that hard work must have had a great deal of power and influence in the community.</w:t>
      </w:r>
    </w:p>
    <w:p>
      <w:pPr>
        <w:pStyle w:val="Normal"/>
        <w:spacing w:lineRule="auto" w:line="480"/>
        <w:ind w:firstLine="720"/>
        <w:rPr/>
      </w:pPr>
      <w:r>
        <w:rPr/>
        <w:t>Opposition to the Confederacy was active in neighboring Cooke County, which had voted against secession. In April, 1862, thirty men in Cooke County signed a petition to protest the fact that large slaveholders were exempt from service in the Confederate Army. At the same time, anti-abolitionist sentiment was strong. People and officials who supported the South feared Unionist plots to sabotage Confederate militia arsenals could undermine a Southern victory. It was in this climate that on October 1, 1862 Colonel James Bourland and his men rounded up 150 men who had failed to report for Confederate military duty. Forty men were accused, tried, convicted, and hanged. “</w:t>
      </w:r>
      <w:r>
        <w:rPr>
          <w:lang w:val="en"/>
        </w:rPr>
        <w:t>Most were accused of treason or insurrection, but evidently few had actually conspired against the Confederacy, and many were innocent of the abolitionist sentiments for which they were tried” (McCaslin). This event, which was known as the “Great Hanging at Gainesville,” greatly affected the residents of Denton County.</w:t>
      </w:r>
    </w:p>
    <w:p>
      <w:pPr>
        <w:pStyle w:val="Normal"/>
        <w:spacing w:lineRule="auto" w:line="480"/>
        <w:ind w:firstLine="720"/>
        <w:rPr/>
      </w:pPr>
      <w:r>
        <w:rPr/>
        <w:t>Even those serving in the Southern army were not as committed to the cause as one might think. Denton County lawyer Joseph Alexander Carroll served in the Confederate Army and became a judge after the war. In a letter to his wife written on August 3, 1864, Major Carroll suggested that Denton County raise a Union flag “over the courthouse and declare the county back in the union [sic] again.” This letter was written eight months before the end of the war. It seems that Major Carroll thought the war was already lost for the South at that time.</w:t>
      </w:r>
    </w:p>
    <w:p>
      <w:pPr>
        <w:pStyle w:val="Normal"/>
        <w:spacing w:lineRule="auto" w:line="480"/>
        <w:ind w:firstLine="720"/>
        <w:rPr/>
      </w:pPr>
      <w:r>
        <w:rPr/>
        <w:t>The narrow vote for secession and Major Joseph Carroll’s letter from the front do not seem to indicate there were overwhelmingly strong convictions for secession or the institution of slavery in Denton County throughout the Civil War. Yet, the 1918 book written by Ed. F. Bates, who was a young teen during the war, suggests that there were at least nostalgic if not patriotic feelings about the Confederacy after the war. In fact, the Daughters of the Confederacy sought and were granted approval to erect a moment for Confederate soldiers on the town square. The monument, which faces south and is made of blue Georgia marble, is a prominent feature of the square today. The inscription on the monument reads: “…in memory of our Confederate soldiers, who in heroic self-sacrifice and devoted loyalty, gave their manhood and their lives to the South in her hour of need” (Daughters of the Confederacy). While the historical record does not show overwhelming support for the Southern cause, the monument suggests that although other’s minds may have shifted during the war, there was a loyal Confederate contingent who made their sentiments clear before, during, and after the war.</w:t>
      </w:r>
      <w:r>
        <w:br w:type="page"/>
      </w:r>
    </w:p>
    <w:p>
      <w:pPr>
        <w:pStyle w:val="Normal"/>
        <w:spacing w:lineRule="auto" w:line="480"/>
        <w:jc w:val="center"/>
        <w:rPr/>
      </w:pPr>
      <w:r>
        <w:rPr/>
        <w:t>Works Cited</w:t>
      </w:r>
    </w:p>
    <w:p>
      <w:pPr>
        <w:pStyle w:val="Normal"/>
        <w:spacing w:lineRule="auto" w:line="480"/>
        <w:ind w:left="720" w:hanging="720"/>
        <w:rPr/>
      </w:pPr>
      <w:r>
        <w:rPr/>
        <w:t xml:space="preserve">Acheson, Sam, and Julia Ann Hudson O’Connell. Eds. </w:t>
      </w:r>
      <w:r>
        <w:rPr>
          <w:i/>
        </w:rPr>
        <w:t>George Washington Diamond’s Account of the Great Hanging at Gainesville, 1862</w:t>
      </w:r>
      <w:r>
        <w:rPr/>
        <w:t>. Austin: Texas State Historical Association, 1963. Print.</w:t>
      </w:r>
    </w:p>
    <w:p>
      <w:pPr>
        <w:pStyle w:val="Normal"/>
        <w:spacing w:lineRule="auto" w:line="480"/>
        <w:ind w:left="720" w:hanging="720"/>
        <w:rPr/>
      </w:pPr>
      <w:r>
        <w:rPr>
          <w:highlight w:val="yellow"/>
        </w:rPr>
        <w:t xml:space="preserve">Bates, Ed. F. </w:t>
      </w:r>
      <w:r>
        <w:rPr>
          <w:i/>
          <w:highlight w:val="yellow"/>
        </w:rPr>
        <w:t>History and Reminiscences of Denton County</w:t>
      </w:r>
      <w:r>
        <w:rPr>
          <w:highlight w:val="yellow"/>
        </w:rPr>
        <w:t>. Denton, TX: McNitsky Printing Company, 1918. Print.</w:t>
      </w:r>
    </w:p>
    <w:p>
      <w:pPr>
        <w:pStyle w:val="Normal"/>
        <w:spacing w:lineRule="auto" w:line="480"/>
        <w:ind w:left="720" w:hanging="720"/>
        <w:rPr/>
      </w:pPr>
      <w:r>
        <w:rPr/>
        <w:t xml:space="preserve">Bridges, C.A. </w:t>
      </w:r>
      <w:r>
        <w:rPr>
          <w:i/>
        </w:rPr>
        <w:t>History of Denton County</w:t>
      </w:r>
      <w:r>
        <w:rPr/>
        <w:t>. Waco, TX: Texian Press, 1978. Print.</w:t>
      </w:r>
    </w:p>
    <w:p>
      <w:pPr>
        <w:pStyle w:val="Normal"/>
        <w:spacing w:lineRule="auto" w:line="480"/>
        <w:ind w:left="720" w:hanging="720"/>
        <w:rPr/>
      </w:pPr>
      <w:r>
        <w:rPr>
          <w:highlight w:val="yellow"/>
        </w:rPr>
        <w:t xml:space="preserve">Carroll, Joseph A. </w:t>
      </w:r>
      <w:r>
        <w:rPr>
          <w:rStyle w:val="Title"/>
          <w:highlight w:val="yellow"/>
        </w:rPr>
        <w:t>[Letter from Joseph A. Carroll to Celia Carroll, August 3, 1864]</w:t>
      </w:r>
      <w:r>
        <w:rPr>
          <w:highlight w:val="yellow"/>
        </w:rPr>
        <w:t xml:space="preserve">, Letter, August 3, 1864; digital images, (http://texashistory.unt.edu/ark:/67531/metapth355411. accessed May 20, 2014), University of North Texas Libraries, The Portal to Texas History, http://texashistory.unt.edu; crediting Private Collection of Jim McDermott, </w:t>
        <w:br/>
        <w:t>Dallas , Texas.</w:t>
      </w:r>
    </w:p>
    <w:p>
      <w:pPr>
        <w:pStyle w:val="Normal"/>
        <w:spacing w:lineRule="auto" w:line="480"/>
        <w:ind w:left="720" w:hanging="720"/>
        <w:rPr>
          <w:highlight w:val="yellow"/>
        </w:rPr>
      </w:pPr>
      <w:r>
        <w:rPr>
          <w:highlight w:val="yellow"/>
        </w:rPr>
        <w:t>Daughters of the Confederacy. Our Confederate Soldiers Monument, Dedicated June 3, 1918. Courthouse Square, Denton, Texas.</w:t>
      </w:r>
    </w:p>
    <w:p>
      <w:pPr>
        <w:pStyle w:val="Normal"/>
        <w:spacing w:lineRule="auto" w:line="480"/>
        <w:ind w:left="720" w:hanging="720"/>
        <w:rPr/>
      </w:pPr>
      <w:r>
        <w:rPr/>
        <w:t>McCaslin, Richard.</w:t>
      </w:r>
      <w:r>
        <w:rPr>
          <w:b/>
        </w:rPr>
        <w:t xml:space="preserve"> </w:t>
      </w:r>
      <w:r>
        <w:rPr>
          <w:lang w:val="en"/>
        </w:rPr>
        <w:t xml:space="preserve">“Great Hanging at Gainesville.” </w:t>
      </w:r>
      <w:r>
        <w:rPr>
          <w:i/>
        </w:rPr>
        <w:t>Texas State Historical Association</w:t>
      </w:r>
      <w:r>
        <w:rPr>
          <w:b/>
        </w:rPr>
        <w:t xml:space="preserve">. </w:t>
      </w:r>
      <w:r>
        <w:rPr>
          <w:lang w:val="en"/>
        </w:rPr>
        <w:t>Web. 21 May 2014. &lt;https://www.tshaonline.org/handbook/online/articles/jig01&gt;.</w:t>
      </w:r>
    </w:p>
    <w:p>
      <w:pPr>
        <w:pStyle w:val="Normal"/>
        <w:tabs>
          <w:tab w:val="clear" w:pos="720"/>
          <w:tab w:val="left" w:pos="5208" w:leader="none"/>
        </w:tabs>
        <w:rPr/>
      </w:pPr>
      <w:r>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t>Create: Sample Five-Paragraph Essay Teacher Resource</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1:01:00Z</dcterms:created>
  <dc:creator>jlm393</dc:creator>
  <dc:description/>
  <cp:keywords/>
  <dc:language>en-US</dc:language>
  <cp:lastModifiedBy>Administrator</cp:lastModifiedBy>
  <cp:lastPrinted>2006-09-06T13:50:00Z</cp:lastPrinted>
  <dcterms:modified xsi:type="dcterms:W3CDTF">2014-05-23T22:39:00Z</dcterms:modified>
  <cp:revision>23</cp:revision>
  <dc:subject/>
  <dc:title>Student’s Name:</dc:title>
</cp:coreProperties>
</file>