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Assess Our Inquiry Learning and Inquiry Process?</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Evaluat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he impact of the Civil War on Denton County citize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assess primary source artifacts and secondary source materials in terms of validity and bias and use these resources to support a particular interpretation of historical ev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learning proces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ir achievements and challenge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dditional questions or topics to explore.</w:t>
      </w:r>
    </w:p>
    <w:p>
      <w:pPr>
        <w:pStyle w:val="NormalWeb"/>
        <w:spacing w:lineRule="auto" w:line="240" w:before="0" w:after="0"/>
        <w:rPr>
          <w:rFonts w:ascii="Times New Roman" w:hAnsi="Times New Roman" w:eastAsia="Times New Roman" w:cs="Times New Roman"/>
          <w:sz w:val="24"/>
          <w:szCs w:val="24"/>
        </w:rPr>
      </w:pPr>
      <w:r>
        <w:rPr>
          <w:rFonts w:eastAsia="Times New Roman" w:cs="Times New Roman"/>
          <w:sz w:val="24"/>
          <w:szCs w:val="24"/>
        </w:rPr>
      </w:r>
    </w:p>
    <w:p>
      <w:pPr>
        <w:pStyle w:val="NormalWeb"/>
        <w:spacing w:lineRule="auto" w:line="240" w:before="0" w:after="0"/>
        <w:rPr/>
      </w:pPr>
      <w:r>
        <w:rPr>
          <w:b/>
        </w:rPr>
        <w:t xml:space="preserve">Assessment Tools: </w:t>
      </w:r>
      <w:r>
        <w:rPr/>
        <w:t>Synthesis Essay Rubric or Group Work and Multimedia Product Rubric and Evaluate Reflection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Web"/>
        <w:spacing w:lineRule="auto" w:line="240" w:before="0" w:after="0"/>
        <w:rPr/>
      </w:pPr>
      <w:r>
        <w:rPr/>
        <w:t>Evaluate Reflection Graphic Organizer (two-sid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nthesis Essay Rubric</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Work and Multimedia Product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reflection using think-aloud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students have completed their self-assessments, the educators share their inquiry unit learning experiences, including their feelings, challenges, and specific new knowledge gain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will complete an assessment rubric and a reflection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pPr>
      <w:r>
        <w:rPr>
          <w:rFonts w:eastAsia="Times New Roman" w:cs="Times New Roman" w:ascii="Times New Roman" w:hAnsi="Times New Roman"/>
          <w:sz w:val="24"/>
          <w:szCs w:val="24"/>
        </w:rPr>
        <w:t>Educators make a copy of the rubric and the reflection graphic organizer for each stud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oject the essay or multimedia project rubric and review the criteria for the inquiry unit final produc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oject the Reflection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the importance of reflecting on the learning process as well as the final produc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working with a partner to think aloud and complete an individual reflection graphic organizer. Then they will self-assess their final product with a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educator uses the Reflection Graphic Organizer to prompt the other educator to use think-alouds and reflect on the process of the inquiry unit, sharing feelings, accomplishments, and challenges at each phase of the unit. This can be for the first side, the second side, or both sides of the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 who is reflecting completes the Reflection Graphic Organizer as she/he shares. The supporting educator asks clarifying or probing questions to help the other complete all fields on the graphic organizer.</w:t>
      </w:r>
    </w:p>
    <w:p>
      <w:pPr>
        <w:pStyle w:val="Normal"/>
        <w:numPr>
          <w:ilvl w:val="0"/>
          <w:numId w:val="2"/>
        </w:numPr>
        <w:spacing w:lineRule="auto" w:line="240" w:before="0" w:after="0"/>
        <w:rPr/>
      </w:pPr>
      <w:r>
        <w:rPr>
          <w:rFonts w:eastAsia="Times New Roman" w:cs="Times New Roman" w:ascii="Times New Roman" w:hAnsi="Times New Roman"/>
          <w:sz w:val="24"/>
          <w:szCs w:val="24"/>
        </w:rPr>
        <w:t>If students need more modeling, the educators switch roles and repeat this process. If they do not need more modeling, let students know that they will repeat this activity so both partners have the opportunity to think aloud and record on their individual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have completed the Reflection Graphic Organizer, students self-assess their individual final products using the rubric.</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pPr>
      <w:r>
        <w:rPr>
          <w:rFonts w:eastAsia="Times New Roman" w:cs="Times New Roman" w:ascii="Times New Roman" w:hAnsi="Times New Roman"/>
          <w:sz w:val="24"/>
          <w:szCs w:val="24"/>
        </w:rPr>
        <w:t>Educators monitor as students work in pairs to reflect using think-alouds and record their responses on the Reflection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lesson, student volunteers will share their experience of the reflection exercis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nteers will share additional questions or topics to explo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Why is reflecting an important part of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know you learned something from this inquiry un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Reflection Graphic Organizers and determine directions for future inquiry learning based on students’ interes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the students’ final product rubrics and assess their learning outcom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and the Civil War: Evalu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2z0">
    <w:name w:val="WW8Num12z0"/>
    <w:qFormat/>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3:55:00Z</dcterms:created>
  <dc:creator>Judi Moreillon</dc:creator>
  <dc:description/>
  <dc:language>en-US</dc:language>
  <cp:lastModifiedBy>Administrator</cp:lastModifiedBy>
  <cp:lastPrinted>2014-05-19T08:46:00Z</cp:lastPrinted>
  <dcterms:modified xsi:type="dcterms:W3CDTF">2014-05-23T23:55:00Z</dcterms:modified>
  <cp:revision>3</cp:revision>
  <dc:subject/>
  <dc:title/>
</cp:coreProperties>
</file>