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Lesson Titl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Notemaking to Answer Our Questions about Denton County Just Before, During, and Immediately After the Civil Wa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nquiry Phas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Ga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rade Level: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was the impact of the Civil War on Denton County citizen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ow can we assess primary source artifacts and secondary source materials in terms of validity and bias and use these resources to support a particular interpretation of historical event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esson Plan Objectiv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end of these lessons, students will be able t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tify primary and secondary resources to answer their question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notes and record bibliographic informa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ssessment Tools: </w:t>
      </w:r>
      <w:r>
        <w:rPr>
          <w:rFonts w:eastAsia="Times New Roman" w:cs="Times New Roman" w:ascii="Times New Roman" w:hAnsi="Times New Roman"/>
          <w:sz w:val="24"/>
          <w:szCs w:val="24"/>
        </w:rPr>
        <w:t>Cornell Notemaking Graphic Organizer and Exit Tick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Unit of Stu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8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nton County and the Civil War Pathfinder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8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nell Notemaking Graphic Organizer (one with a summary section; one withou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nell Notemaking Graphic Organizer Teacher Resour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quiry Phase Exit Tick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timated Lesson Time</w:t>
      </w:r>
      <w:r>
        <w:rPr>
          <w:rFonts w:eastAsia="Times New Roman" w:cs="Times New Roman" w:ascii="Times New Roman" w:hAnsi="Times New Roman"/>
          <w:sz w:val="24"/>
          <w:szCs w:val="24"/>
        </w:rPr>
        <w:t>: Multiple 50-minute Lessons (as needed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al Plan Outlin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assroom Teacher – School Librarian(s) Collaboratio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classroom teacher and school librarian use think-alouds to demonstrate how to complete the Cornell Notemaking Graphic Organize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students’ needs, educators offer additional mini-lessons on notemaking, citing sources, and determining validity of print and electronic resource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co-monitor the students’ guided practice as they work as individuals, with partners, or in small groups to make notes and record bibliographic information on a graphic organi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asurable Outcome or Final Product</w:t>
      </w:r>
      <w:r>
        <w:rPr>
          <w:rFonts w:eastAsia="Times New Roman" w:cs="Times New Roman" w:ascii="Times New Roman" w:hAnsi="Times New Roman"/>
          <w:sz w:val="24"/>
          <w:szCs w:val="24"/>
        </w:rPr>
        <w:t>: Individual students, partners, or small groups record information in notemaking format and keep a log of the resources they accessed related to the involvement and impact of the Civil War on Denton Coun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par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ducators make multiple copies of the Cornell Notemaking Graphic Organizer for each student or provide the graphic organizer electronically. (If distributing in hard copy, make a two-sided handout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ducators prepare to provide one example. (See the Cornell Notemaking Graphic Organizer Teacher Resource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academic vocabulary into think-alouds: notemaking, draw inferences, interpret, summarize, and bibliographic informatio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discipline-specific vocabulary into the lesson: primary and secondary sources, chronological, political, economic, technological, value system, cause and effect, problem and solution, compare and contrast, and open-ended ques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v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roject the Cornell Notemaking Graphic Organizer Teacher Resource. Discuss the sample question and use think alouds to consider possible resources to review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ject the Denton County and the Civil War Pathfinder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8-resources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kim and scan for possible resources to answer the question under consideration. Demonstrate selecting an inappropriate and an appropriate resour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ost the lesson objectives and let students know they are to identify resources to answer their question(s), note the question category, whether it is a primary or secondary source, record notes and quotes, interpret the information in a summary, and record bibliographic information on their Cornell Notemaking Graphic Organizer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sent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project the Cornell Notemaking Graphic Organiz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the appropriate resource, read several passages and demonstrate notemaking, quoting with parenthetical citations, and completing the information on the graphic organi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udent Particip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ite students to suggest notes for the graphic organi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uided Pract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monitor as students identify resources, make notes, and complete their graphic organizers, one per sourc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os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turn to a neighbor and share the most surprising information they learned toda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complete Exit Ticket and can be assigned the task of continuing this process for homewor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fl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 notemaking and/or quoting and citing sources help prevent plagiarism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at are some strategies for interpreting the information you fin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ess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review students’ Cornell Notemaking Graphic Organizers for both the quantity and quality of the notes, summaries, and other information students record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llow 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students with additional gathering time and/or assign this as homework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</w:t>
      </w:r>
    </w:hyperlink>
  </w:p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8</w:t>
    </w:r>
    <w:r>
      <w:rPr>
        <w:rFonts w:cs="Times New Roman" w:ascii="Times New Roman" w:hAnsi="Times New Roman"/>
        <w:b/>
        <w:sz w:val="24"/>
        <w:szCs w:val="24"/>
        <w:vertAlign w:val="superscript"/>
      </w:rPr>
      <w:t>th</w:t>
    </w:r>
    <w:r>
      <w:rPr>
        <w:rFonts w:cs="Times New Roman" w:ascii="Times New Roman" w:hAnsi="Times New Roman"/>
        <w:b/>
        <w:sz w:val="24"/>
        <w:szCs w:val="24"/>
      </w:rPr>
      <w:t>-Grade Denton and the Civil War: Gather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Printhtml">
    <w:name w:val="print_html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14456E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1">
    <w:name w:val="paragraph1"/>
    <w:basedOn w:val="Normal"/>
    <w:qFormat/>
    <w:pPr>
      <w:shd w:fill="FFFFFF" w:val="clear"/>
      <w:spacing w:lineRule="auto" w:line="240" w:before="280" w:after="280"/>
      <w:ind w:left="72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shd w:fill="FFFFFF" w:val="clear"/>
      <w:spacing w:lineRule="auto" w:line="240" w:before="280" w:after="280"/>
      <w:ind w:left="144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sectiona">
    <w:name w:val="subsectiona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di4ll-8-resources" TargetMode="External"/><Relationship Id="rId3" Type="http://schemas.openxmlformats.org/officeDocument/2006/relationships/hyperlink" Target="http://tinyurl.com/di4ll-8-resources" TargetMode="External"/><Relationship Id="rId4" Type="http://schemas.openxmlformats.org/officeDocument/2006/relationships/hyperlink" Target="http://tinyurl.com/di4ll-8-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23:03:00Z</dcterms:created>
  <dc:creator>Judi Moreillon</dc:creator>
  <dc:description/>
  <dc:language>en-US</dc:language>
  <cp:lastModifiedBy>Administrator</cp:lastModifiedBy>
  <cp:lastPrinted>2014-05-23T17:27:00Z</cp:lastPrinted>
  <dcterms:modified xsi:type="dcterms:W3CDTF">2014-05-23T23:04:00Z</dcterms:modified>
  <cp:revision>4</cp:revision>
  <dc:subject/>
  <dc:title/>
</cp:coreProperties>
</file>