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 xml:space="preserve">Student’s Name: </w:t>
        <w:tab/>
        <w:t>Period:</w:t>
        <w:tab/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/>
        </w:rPr>
        <w:t>Essential Question:</w:t>
      </w:r>
      <w:r>
        <w:rPr/>
        <w:t xml:space="preserve"> </w:t>
      </w:r>
      <w:r>
        <w:rPr>
          <w:bCs/>
          <w:kern w:val="2"/>
        </w:rPr>
        <w:t>How Can We Use Primary Source Documents and Artifacts and Secondary Sources to Learn about Denton County Just Before, During, and Immediately After the Civil War?</w:t>
      </w:r>
    </w:p>
    <w:p>
      <w:pPr>
        <w:pStyle w:val="Normal"/>
        <w:jc w:val="center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 of View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our Initial Questions</w:t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cal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ical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ical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 System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se and Effect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Problem and Solution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e and Contrast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with permission from </w:t>
    </w:r>
    <w:r>
      <w:rPr>
        <w:i/>
        <w:sz w:val="20"/>
        <w:szCs w:val="20"/>
      </w:rPr>
      <w:t>PEARL Training Guide: Facilitating Inquiry-Based Research in K-12 Schools</w:t>
    </w:r>
    <w:r>
      <w:rPr>
        <w:sz w:val="20"/>
        <w:szCs w:val="20"/>
      </w:rPr>
      <w:t xml:space="preserve">. (Developed by Pathways to Excellence and Achievement in Research and Learning (PEARL) with funding from the Institute of Museum and Library Services. Honolulu, HI: University of Hawaii, Library and Information Science Program, 2012) by </w:t>
    </w:r>
    <w:r>
      <w:rPr>
        <w:bCs/>
        <w:kern w:val="2"/>
        <w:sz w:val="20"/>
        <w:szCs w:val="20"/>
      </w:rPr>
      <w:t xml:space="preserve">Judi Moreillon for the Denton Inquiry 4 Lifelong Learning. The </w:t>
    </w:r>
    <w:r>
      <w:rPr>
        <w:sz w:val="20"/>
        <w:szCs w:val="20"/>
      </w:rPr>
      <w:t>project is made possible by a grant from the U.S. Institute of Museum and Library Services and Texas State Library and Archives Commission. (2014). Licensed under the Creative Commons Attribution-Noncommercial-Share Alike 2.5 License:</w:t>
      <w:br/>
      <w:t xml:space="preserve"> </w:t>
    </w:r>
    <w:hyperlink r:id="rId1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Identify - Question Maker Matrix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2:02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5-23T21:52:00Z</dcterms:modified>
  <cp:revision>9</cp:revision>
  <dc:subject/>
  <dc:title>Possible Themes for Freedom Summer by</dc:title>
</cp:coreProperties>
</file>