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</w:r>
    </w:p>
    <w:p>
      <w:pPr>
        <w:pStyle w:val="Normal"/>
        <w:spacing w:before="120" w:after="120"/>
        <w:rPr/>
      </w:pPr>
      <w:r>
        <w:rPr>
          <w:b/>
        </w:rPr>
        <w:t>Text:</w:t>
      </w:r>
      <w:r>
        <w:rPr/>
        <w:t xml:space="preserve"> “Our Confederate Soldiers, Denton County 1863 – 1912,” script by Ed. F. Bates, narrated by Nicholas Vitale, and produced by Judi Moreillon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  <w:gridCol w:w="9000"/>
        <w:gridCol w:w="996"/>
        <w:gridCol w:w="996"/>
        <w:gridCol w:w="996"/>
      </w:tblGrid>
      <w:tr>
        <w:trPr/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efore Reading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nowledge of Civil War History in Denton and Social Studies Concepts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ter Reading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l of the citizens of Denton County who volunteered for military service during the Civil War did so as soldiers of the Confederacy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</w:tr>
      <w:tr>
        <w:trPr>
          <w:trHeight w:val="3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enton County Civil War soldiers fought to retain slavery as a legal institution in Texa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enton County Civil War soldiers fought to ensure states’ rights against encroachment by the federal government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here are primary source artifacts and documents that explain how citizens of Denton County felt about the soldiers from this area that fought in the Civil War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 feel confident I can determine the validity and bias in a text and effectively use that text to support a particular point of view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ru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Fal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/K</w:t>
            </w:r>
          </w:p>
        </w:tc>
      </w:tr>
    </w:tbl>
    <w:p>
      <w:pPr>
        <w:pStyle w:val="Normal"/>
        <w:spacing w:before="120" w:after="120"/>
        <w:rPr/>
      </w:pPr>
      <w:r>
        <w:rPr/>
        <w:t>After reading, make an inference about evidence in the text based on your background knowledge and information provided by primary sources:</w:t>
      </w:r>
    </w:p>
    <w:p>
      <w:pPr>
        <w:pStyle w:val="Normal"/>
        <w:jc w:val="center"/>
        <w:rPr/>
      </w:pPr>
      <w:r>
        <w:rPr>
          <w:b/>
          <w:bCs/>
        </w:rPr>
        <w:t>Evidence + Background Knowledge + (Information) = Infe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110"/>
      </w:tblGrid>
      <w:tr>
        <w:trPr>
          <w:trHeight w:val="1628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in the T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r Background Knowledge and Other Information</w:t>
            </w:r>
          </w:p>
        </w:tc>
      </w:tr>
      <w:tr>
        <w:trPr>
          <w:trHeight w:val="1340" w:hRule="atLeast"/>
        </w:trPr>
        <w:tc>
          <w:tcPr>
            <w:tcW w:w="14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erence Regarding the Validity and Bias in this Text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orks Cite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Bates, Ed. F. </w:t>
      </w:r>
      <w:r>
        <w:rPr>
          <w:i/>
          <w:sz w:val="22"/>
          <w:szCs w:val="22"/>
        </w:rPr>
        <w:t>History and Reminiscences of Denton County</w:t>
      </w:r>
      <w:r>
        <w:rPr>
          <w:sz w:val="22"/>
          <w:szCs w:val="22"/>
        </w:rPr>
        <w:t>. Denton, TX: McNitsky Printing Company, 1918. Pri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Daughters of the Confederacy. Our Confederate Soldiers Monument, Dedicated June 3, 1918. Courthouse Square, Denton, Texas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mmerse - Anticipation Guide and Inference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21:32:00Z</dcterms:created>
  <dc:creator>Moreillon</dc:creator>
  <dc:description/>
  <cp:keywords/>
  <dc:language>en-US</dc:language>
  <cp:lastModifiedBy>Administrator</cp:lastModifiedBy>
  <cp:lastPrinted>2006-03-30T12:37:00Z</cp:lastPrinted>
  <dcterms:modified xsi:type="dcterms:W3CDTF">2014-05-19T23:26:00Z</dcterms:modified>
  <cp:revision>7</cp:revision>
  <dc:subject/>
  <dc:title>Possible Themes for Freedom Summer by</dc:title>
</cp:coreProperties>
</file>