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Your Name/Period: </w:t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Names of Students in the Presenting Group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After each presentation, put your initials in the box that represents the quality of the work you heard and viewed. Return the rubric to the presente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Synthesis Multimedia Product Presentation Rubric</w:t>
      </w:r>
    </w:p>
    <w:tbl>
      <w:tblPr>
        <w:tblW w:w="936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465"/>
        <w:gridCol w:w="1842"/>
        <w:gridCol w:w="1713"/>
        <w:gridCol w:w="1713"/>
        <w:gridCol w:w="1679"/>
        <w:gridCol w:w="94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ntrodu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develops an exciting hook to introduce the main idea of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clearly introduces the main idea of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clearly introduces the main idea of the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does not introduce the main idea of the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Ide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retells the ideas in the presentation in a conversational t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members memorize the ideas in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group members read the presentation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members do not orally share the ideas in the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nqui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Resour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group shares their process (successes and challenges) and discusses the primary and secondary resources us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oup shares their process (successes OR challenges) and discusses the resources us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oup shares their process (successes and/or challenges) but do not discuss the resources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group does not share their process or the resources us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Voi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All group members speak in a clear voice and can be easily heard by classmate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All but one group member speak in a clear voice and can be easily heard by classmate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Some group members may not speak in a clear voice or may not be able to be heard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Group members mumble and cannot be heard or understoo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Prepar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is very well prepared and gives a smooth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is well prepared to give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is prepared to give the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group is not prepared to give the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Ques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Group members are able to answer reasonable questions from classmates or teacher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Group members are unable to answer reasonable questions about the topi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from J. Moreillon, </w:t>
    </w:r>
    <w:r>
      <w:rPr>
        <w:i/>
        <w:sz w:val="20"/>
        <w:szCs w:val="20"/>
      </w:rPr>
      <w:t>Coteaching Reading Comprehension Strategies in Secondary School Libraries</w:t>
    </w:r>
    <w:r>
      <w:rPr>
        <w:sz w:val="20"/>
        <w:szCs w:val="20"/>
      </w:rPr>
      <w:t xml:space="preserve"> (Chicago: American Library Association, 2012)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underscore"/>
      </w:tabs>
      <w:rPr/>
    </w:pPr>
    <w:r>
      <w:rPr/>
      <w:t>Share – Synthesis Multimedia Product Presentation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3:20:00Z</dcterms:created>
  <dc:creator>jlm393</dc:creator>
  <dc:description/>
  <cp:keywords/>
  <dc:language>en-US</dc:language>
  <cp:lastModifiedBy>Administrator</cp:lastModifiedBy>
  <cp:lastPrinted>2005-12-29T16:05:00Z</cp:lastPrinted>
  <dcterms:modified xsi:type="dcterms:W3CDTF">2014-05-23T23:09:00Z</dcterms:modified>
  <cp:revision>8</cp:revision>
  <dc:subject/>
  <dc:title>Student’s Name:</dc:title>
</cp:coreProperties>
</file>