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tudent’s Name/Period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er Feedback Classmate’s Name: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fter the presentation, peer reviewers put their initials in the box that represents the quality of the work and return the rubric to the presenter. The presenter then self-assesses his/her presentation.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Synthesis Essay Presentation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troduc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evelops an exciting hook to introduce the main idea of the essa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clearly introduces the main idea of the essa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clearly introduces the main idea of the essay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oes not introduce the main idea of the essay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Ide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retells the ideas in the essay in a conversational t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emorizes and shares the ideas in the essay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 xml:space="preserve">The student reads the essay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oes not read the essay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Inquiry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Proces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an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Resour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hares her/his process (successes and challenges) and discusses the primary and secondary resources us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hares her/his process (successes OR challenges) and discusses the primary and secondary resources us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hares her/his process (successes and/or challenges) but does not discuss the resources use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does not share her/his process or the resources use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Voi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easily heard by classmates in the small grou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heard by classmates in the small grou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ay not speak in a clear voice or may not be able to be heard by classmate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umbles and cannot be heard or understoo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Prepar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very well prepared and gives a smooth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well prepared to give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prepared to give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not prepared to give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Ques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able to answer reasonable questions from classmates or teacher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unable to answer reasonable questions about the top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Share – Synthesis Essay Presentat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03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5-23T23:09:00Z</dcterms:modified>
  <cp:revision>7</cp:revision>
  <dc:subject/>
  <dc:title>Student’s Name:</dc:title>
</cp:coreProperties>
</file>