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5425</wp:posOffset>
                </wp:positionH>
                <wp:positionV relativeFrom="paragraph">
                  <wp:posOffset>2540</wp:posOffset>
                </wp:positionV>
                <wp:extent cx="6143625" cy="1517650"/>
                <wp:effectExtent l="0" t="1524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1517760"/>
                          <a:chOff x="0" y="0"/>
                          <a:chExt cx="6143760" cy="1517760"/>
                        </a:xfrm>
                      </wpg:grpSpPr>
                      <wpg:grpSp>
                        <wpg:cNvGrpSpPr/>
                        <wpg:grpSpPr>
                          <a:xfrm>
                            <a:off x="375300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237492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2350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49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5pt;margin-top:0.2pt;width:483.75pt;height:119.45pt" coordorigin="2355,4" coordsize="9675,2389">
                <v:group id="shape_0" style="position:absolute;left:8265;top:1779;width:3765;height:614">
                  <v:line id="shape_0" from="8295,2394" to="12029,239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8265,1779" to="11999,177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55;top:1779;width:3764;height:614">
                  <v:line id="shape_0" from="2385,2394" to="6119,239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2355,1779" to="6089,177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324;top:4;width:3740;height:1284">
                  <v:line id="shape_0" from="5694,749" to="5708,128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24;top:4;width:3739;height:73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679,749" to="8693,128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Synthesis Graphic Organizer</w:t>
        <w:tab/>
        <w:t>Teacher’s Initials: 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0</wp:posOffset>
                </wp:positionH>
                <wp:positionV relativeFrom="paragraph">
                  <wp:posOffset>-22860</wp:posOffset>
                </wp:positionV>
                <wp:extent cx="235267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-1.8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</wp:posOffset>
                </wp:positionV>
                <wp:extent cx="0" cy="1238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3pt" to="360pt,10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2352675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7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275</wp:posOffset>
                </wp:positionH>
                <wp:positionV relativeFrom="paragraph">
                  <wp:posOffset>95250</wp:posOffset>
                </wp:positionV>
                <wp:extent cx="235267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7.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8275</wp:posOffset>
                </wp:positionH>
                <wp:positionV relativeFrom="paragraph">
                  <wp:posOffset>495300</wp:posOffset>
                </wp:positionV>
                <wp:extent cx="2352675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9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144780</wp:posOffset>
                </wp:positionV>
                <wp:extent cx="2352675" cy="381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1.4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0</wp:posOffset>
                </wp:positionH>
                <wp:positionV relativeFrom="paragraph">
                  <wp:posOffset>167640</wp:posOffset>
                </wp:positionV>
                <wp:extent cx="2933700" cy="123825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13.2pt;width:230.95pt;height:97.45pt;mso-wrap-style:none;v-text-anchor:middle">
                <v:fill o:detectmouseclick="t" on="false"/>
                <v:stroke color="silver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01600</wp:posOffset>
                </wp:positionV>
                <wp:extent cx="2390775" cy="2698750"/>
                <wp:effectExtent l="5715" t="15240" r="7620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98920"/>
                          <a:chOff x="0" y="0"/>
                          <a:chExt cx="2390760" cy="2698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374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225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98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860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73040"/>
                            <a:ext cx="0" cy="324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8pt;width:188.2pt;height:212.45pt" coordorigin="30,160" coordsize="3764,4249">
                <v:rect id="shape_0" fillcolor="white" stroked="t" o:allowincell="f" style="position:absolute;left:44;top:160;width:3739;height:73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0,2715" to="3794,2715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60,4410" to="3794,441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0,2100" to="3764,210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45,3780" to="3779,378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914,905" to="1914,1414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7025</wp:posOffset>
                </wp:positionH>
                <wp:positionV relativeFrom="paragraph">
                  <wp:posOffset>97790</wp:posOffset>
                </wp:positionV>
                <wp:extent cx="2390775" cy="2698750"/>
                <wp:effectExtent l="5715" t="15240" r="762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98920"/>
                          <a:chOff x="0" y="0"/>
                          <a:chExt cx="2390760" cy="2698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374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225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98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860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73040"/>
                            <a:ext cx="9360" cy="343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75pt;margin-top:7.7pt;width:188.2pt;height:212.5pt" coordorigin="10515,154" coordsize="3764,4250">
                <v:rect id="shape_0" fillcolor="white" stroked="t" o:allowincell="f" style="position:absolute;left:10529;top:154;width:3739;height:73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0545,2709" to="14279,2709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45,4404" to="14279,440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15,2094" to="14249,209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30,3774" to="14264,377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2399,899" to="12413,1438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</wp:posOffset>
                </wp:positionH>
                <wp:positionV relativeFrom="paragraph">
                  <wp:posOffset>129540</wp:posOffset>
                </wp:positionV>
                <wp:extent cx="2352675" cy="495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10.2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15125</wp:posOffset>
                </wp:positionH>
                <wp:positionV relativeFrom="paragraph">
                  <wp:posOffset>97790</wp:posOffset>
                </wp:positionV>
                <wp:extent cx="2352675" cy="495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7.7pt;mso-position-vertical-relative:text;margin-left:5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6480</wp:posOffset>
                </wp:positionH>
                <wp:positionV relativeFrom="paragraph">
                  <wp:posOffset>152400</wp:posOffset>
                </wp:positionV>
                <wp:extent cx="55054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2pt" to="525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</wp:posOffset>
                </wp:positionV>
                <wp:extent cx="5867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2pt" to="238.1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2954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0.2pt" to="47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0425</wp:posOffset>
                </wp:positionH>
                <wp:positionV relativeFrom="paragraph">
                  <wp:posOffset>91440</wp:posOffset>
                </wp:positionV>
                <wp:extent cx="2352675" cy="4152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Slo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2.7pt;mso-wrap-distance-left:9.05pt;mso-wrap-distance-right:9.05pt;mso-wrap-distance-top:0pt;mso-wrap-distance-bottom:0pt;margin-top:7.2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Slo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 w:bidi="en-US"/>
        </w:rPr>
      </w:pPr>
      <w:r>
        <w:rPr>
          <w:b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9620</wp:posOffset>
                </wp:positionH>
                <wp:positionV relativeFrom="paragraph">
                  <wp:posOffset>116205</wp:posOffset>
                </wp:positionV>
                <wp:extent cx="0" cy="116014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9.15pt" to="360.6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2352675" cy="3810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0.4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405765</wp:posOffset>
                </wp:positionV>
                <wp:extent cx="2352675" cy="3810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1.9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062990</wp:posOffset>
                </wp:positionV>
                <wp:extent cx="2352675" cy="3810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83.7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463040</wp:posOffset>
                </wp:positionV>
                <wp:extent cx="2352675" cy="3810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15.2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2275</wp:posOffset>
                </wp:positionH>
                <wp:positionV relativeFrom="paragraph">
                  <wp:posOffset>5715</wp:posOffset>
                </wp:positionV>
                <wp:extent cx="2352675" cy="3810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0.4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2275</wp:posOffset>
                </wp:positionH>
                <wp:positionV relativeFrom="paragraph">
                  <wp:posOffset>405765</wp:posOffset>
                </wp:positionV>
                <wp:extent cx="2352675" cy="3810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1.9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2275</wp:posOffset>
                </wp:positionH>
                <wp:positionV relativeFrom="paragraph">
                  <wp:posOffset>1091565</wp:posOffset>
                </wp:positionV>
                <wp:extent cx="2352675" cy="3810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85.9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2275</wp:posOffset>
                </wp:positionH>
                <wp:positionV relativeFrom="paragraph">
                  <wp:posOffset>1491615</wp:posOffset>
                </wp:positionV>
                <wp:extent cx="2352675" cy="3810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17.4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2548890</wp:posOffset>
                </wp:positionV>
                <wp:extent cx="2352675" cy="3810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00.7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2948940</wp:posOffset>
                </wp:positionV>
                <wp:extent cx="2352675" cy="3810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32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9225</wp:posOffset>
                </wp:positionH>
                <wp:positionV relativeFrom="paragraph">
                  <wp:posOffset>2539365</wp:posOffset>
                </wp:positionV>
                <wp:extent cx="2352675" cy="3810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199.9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9225</wp:posOffset>
                </wp:positionH>
                <wp:positionV relativeFrom="paragraph">
                  <wp:posOffset>2939415</wp:posOffset>
                </wp:positionV>
                <wp:extent cx="2352675" cy="3810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31.4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2965</wp:posOffset>
                </wp:positionH>
                <wp:positionV relativeFrom="paragraph">
                  <wp:posOffset>1263015</wp:posOffset>
                </wp:positionV>
                <wp:extent cx="2352675" cy="4953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99.45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819785</wp:posOffset>
                </wp:positionV>
                <wp:extent cx="6143625" cy="1517650"/>
                <wp:effectExtent l="0" t="15240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1517760"/>
                          <a:chOff x="0" y="0"/>
                          <a:chExt cx="6143760" cy="1517760"/>
                        </a:xfrm>
                      </wpg:grpSpPr>
                      <wpg:grpSp>
                        <wpg:cNvGrpSpPr/>
                        <wpg:grpSpPr>
                          <a:xfrm>
                            <a:off x="375300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237492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2350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49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64.55pt;width:483.75pt;height:119.45pt" coordorigin="2385,1291" coordsize="9675,2389">
                <v:group id="shape_0" style="position:absolute;left:8295;top:3066;width:3764;height:614">
                  <v:line id="shape_0" from="8325,3681" to="12059,3681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8295,3066" to="12029,3066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85;top:3066;width:3764;height:614">
                  <v:line id="shape_0" from="2415,3681" to="6149,3681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2385,3066" to="6119,3066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354;top:1291;width:3740;height:1284">
                  <v:line id="shape_0" from="5724,2036" to="5738,2575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54;top:1291;width:3739;height:73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709,2036" to="8723,2575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835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by Judi Moreillon from J. Moreillon, </w:t>
    </w:r>
    <w:r>
      <w:rPr>
        <w:i/>
        <w:sz w:val="20"/>
        <w:szCs w:val="20"/>
      </w:rPr>
      <w:t>Coteaching Reading Comprehension Strategies in Elementary School Libraries</w:t>
    </w:r>
    <w:r>
      <w:rPr>
        <w:sz w:val="20"/>
        <w:szCs w:val="20"/>
      </w:rPr>
      <w:t xml:space="preserve"> (Chicago: American Library Association, 2013)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  <w:br/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/>
      <w:iC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3:28:00Z</dcterms:created>
  <dc:creator>Nick Vitale</dc:creator>
  <dc:description/>
  <cp:keywords/>
  <dc:language>en-US</dc:language>
  <cp:lastModifiedBy>Administrator</cp:lastModifiedBy>
  <cp:lastPrinted>2014-06-24T10:05:00Z</cp:lastPrinted>
  <dcterms:modified xsi:type="dcterms:W3CDTF">2014-06-24T15:06:00Z</dcterms:modified>
  <cp:revision>6</cp:revision>
  <dc:subject/>
  <dc:title>Supplement 8G – Character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61907531</vt:r8>
  </property>
</Properties>
</file>