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5425</wp:posOffset>
                </wp:positionH>
                <wp:positionV relativeFrom="paragraph">
                  <wp:posOffset>2540</wp:posOffset>
                </wp:positionV>
                <wp:extent cx="6143625" cy="1517650"/>
                <wp:effectExtent l="0" t="1524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1517760"/>
                          <a:chOff x="0" y="0"/>
                          <a:chExt cx="6143760" cy="1517760"/>
                        </a:xfrm>
                      </wpg:grpSpPr>
                      <wpg:grpSp>
                        <wpg:cNvGrpSpPr/>
                        <wpg:grpSpPr>
                          <a:xfrm>
                            <a:off x="375300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237492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2350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49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75pt;margin-top:0.2pt;width:483.75pt;height:119.45pt" coordorigin="2355,4" coordsize="9675,2389">
                <v:group id="shape_0" style="position:absolute;left:8265;top:1779;width:3765;height:614">
                  <v:line id="shape_0" from="8295,2394" to="12029,239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8265,1779" to="11999,177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55;top:1779;width:3764;height:614">
                  <v:line id="shape_0" from="2385,2394" to="6119,239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2355,1779" to="6089,177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324;top:4;width:3740;height:1284">
                  <v:line id="shape_0" from="5694,749" to="5708,128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24;top:4;width:3739;height:73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679,749" to="8693,1288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>Synthesis Graphic Organizer Teacher Resource</w:t>
        <w:tab/>
        <w:t>Teacher’s Initials: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0900</wp:posOffset>
                </wp:positionH>
                <wp:positionV relativeFrom="paragraph">
                  <wp:posOffset>-22860</wp:posOffset>
                </wp:positionV>
                <wp:extent cx="235267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Denton ISD High School Students</w:t>
                              <w:br/>
                              <w:t>2010-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-1.8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Denton ISD High School Students</w:t>
                        <w:br/>
                        <w:t>2010-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41910</wp:posOffset>
                </wp:positionV>
                <wp:extent cx="0" cy="12382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3pt" to="360pt,10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6375</wp:posOffset>
                </wp:positionH>
                <wp:positionV relativeFrom="paragraph">
                  <wp:posOffset>95250</wp:posOffset>
                </wp:positionV>
                <wp:extent cx="2352675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Freshman -  1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7.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Freshman -  1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275</wp:posOffset>
                </wp:positionH>
                <wp:positionV relativeFrom="paragraph">
                  <wp:posOffset>95250</wp:posOffset>
                </wp:positionV>
                <wp:extent cx="2352675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Seniors: 12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7.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Seniors: 1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6375</wp:posOffset>
                </wp:positionH>
                <wp:positionV relativeFrom="paragraph">
                  <wp:posOffset>144780</wp:posOffset>
                </wp:positionV>
                <wp:extent cx="2615565" cy="381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What happened to 535 student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5pt;height:30pt;mso-wrap-distance-left:9.05pt;mso-wrap-distance-right:9.05pt;mso-wrap-distance-top:0pt;mso-wrap-distance-bottom:0pt;margin-top:11.4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What happened to 535 students?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8275</wp:posOffset>
                </wp:positionH>
                <wp:positionV relativeFrom="paragraph">
                  <wp:posOffset>144780</wp:posOffset>
                </wp:positionV>
                <wp:extent cx="2821305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tinyurl.com/uwdccna2013 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30pt;mso-wrap-distance-left:9.05pt;mso-wrap-distance-right:9.05pt;mso-wrap-distance-top:0pt;mso-wrap-distance-bottom:0pt;margin-top:11.4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ttp://tinyurl.com/uwdccna2013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0</wp:posOffset>
                </wp:positionH>
                <wp:positionV relativeFrom="paragraph">
                  <wp:posOffset>167640</wp:posOffset>
                </wp:positionV>
                <wp:extent cx="2933700" cy="123825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4.5pt;margin-top:13.2pt;width:230.95pt;height:97.45pt;mso-wrap-style:none;v-text-anchor:middle">
                <v:fill o:detectmouseclick="t" on="false"/>
                <v:stroke color="silver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Don’t Put Your Future… @Risk</w:t>
      </w:r>
    </w:p>
    <w:p>
      <w:pPr>
        <w:pStyle w:val="Normal"/>
        <w:rPr>
          <w:b/>
          <w:b/>
          <w:bCs/>
          <w:sz w:val="28"/>
          <w:szCs w:val="28"/>
          <w:lang w:val="en-US" w:eastAsia="en-US" w:bidi="en-US"/>
        </w:rPr>
      </w:pPr>
      <w:r>
        <w:rPr>
          <w:b/>
          <w:bCs/>
          <w:sz w:val="28"/>
          <w:szCs w:val="28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01600</wp:posOffset>
                </wp:positionV>
                <wp:extent cx="2390775" cy="2698750"/>
                <wp:effectExtent l="5715" t="15240" r="7620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98920"/>
                          <a:chOff x="0" y="0"/>
                          <a:chExt cx="2390760" cy="2698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374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225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98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860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73040"/>
                            <a:ext cx="0" cy="324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8pt;width:188.2pt;height:212.45pt" coordorigin="30,160" coordsize="3764,4249">
                <v:rect id="shape_0" fillcolor="white" stroked="t" o:allowincell="f" style="position:absolute;left:44;top:160;width:3739;height:73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60,2715" to="3794,2715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60,4410" to="3794,441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30,2100" to="3764,210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45,3780" to="3779,3780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914,905" to="1914,1414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7025</wp:posOffset>
                </wp:positionH>
                <wp:positionV relativeFrom="paragraph">
                  <wp:posOffset>97790</wp:posOffset>
                </wp:positionV>
                <wp:extent cx="2390775" cy="2698750"/>
                <wp:effectExtent l="5715" t="15240" r="762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2698920"/>
                          <a:chOff x="0" y="0"/>
                          <a:chExt cx="2390760" cy="2698920"/>
                        </a:xfrm>
                      </wpg:grpSpPr>
                      <wps:wsp>
                        <wps:cNvSpPr/>
                        <wps:spPr>
                          <a:xfrm>
                            <a:off x="9000" y="0"/>
                            <a:ext cx="237492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6225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698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92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298600"/>
                            <a:ext cx="23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473040"/>
                            <a:ext cx="9360" cy="3430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75pt;margin-top:7.7pt;width:188.2pt;height:212.5pt" coordorigin="10515,154" coordsize="3764,4250">
                <v:rect id="shape_0" fillcolor="white" stroked="t" o:allowincell="f" style="position:absolute;left:10529;top:154;width:3739;height:734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0545,2709" to="14279,2709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45,4404" to="14279,440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15,2094" to="14249,209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0530,3774" to="14264,3774" stroked="t" o:allowincell="f" style="position:absolute">
                  <v:stroke color="#969696" weight="28440" joinstyle="miter" endcap="flat"/>
                  <v:fill o:detectmouseclick="t" on="false"/>
                  <w10:wrap type="none"/>
                </v:line>
                <v:line id="shape_0" from="12399,899" to="12413,1438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29540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10.2pt" to="47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</wp:posOffset>
                </wp:positionH>
                <wp:positionV relativeFrom="paragraph">
                  <wp:posOffset>129540</wp:posOffset>
                </wp:positionV>
                <wp:extent cx="2352675" cy="495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Road to Adulth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10.2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Road to Adulth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15125</wp:posOffset>
                </wp:positionH>
                <wp:positionV relativeFrom="paragraph">
                  <wp:posOffset>97790</wp:posOffset>
                </wp:positionV>
                <wp:extent cx="2352675" cy="495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Income w/o hs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7.7pt;mso-position-vertical-relative:text;margin-left:5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Income w/o h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9005</wp:posOffset>
                </wp:positionH>
                <wp:positionV relativeFrom="paragraph">
                  <wp:posOffset>129540</wp:posOffset>
                </wp:positionV>
                <wp:extent cx="2352675" cy="415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Slog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2.7pt;mso-wrap-distance-left:9.05pt;mso-wrap-distance-right:9.05pt;mso-wrap-distance-top:0pt;mso-wrap-distance-bottom:0pt;margin-top:10.2pt;mso-position-vertical-relative:text;margin-left:2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Slo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6480</wp:posOffset>
                </wp:positionH>
                <wp:positionV relativeFrom="paragraph">
                  <wp:posOffset>152400</wp:posOffset>
                </wp:positionV>
                <wp:extent cx="5505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2pt" to="525.7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</wp:posOffset>
                </wp:positionV>
                <wp:extent cx="5867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2pt" to="238.15pt,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 w:bidi="en-US"/>
        </w:rPr>
      </w:pPr>
      <w:r>
        <w:rPr>
          <w:b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9620</wp:posOffset>
                </wp:positionH>
                <wp:positionV relativeFrom="paragraph">
                  <wp:posOffset>116205</wp:posOffset>
                </wp:positionV>
                <wp:extent cx="0" cy="116014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9.15pt" to="360.6pt,10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2352675" cy="3810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HS diplo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0.4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HS dipl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405765</wp:posOffset>
                </wp:positionV>
                <wp:extent cx="2352675" cy="3810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 xml:space="preserve">1 in 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1.9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 xml:space="preserve">1 in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1062990</wp:posOffset>
                </wp:positionV>
                <wp:extent cx="2352675" cy="3810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29.7% at ris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83.7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29.7% at risk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2275</wp:posOffset>
                </wp:positionH>
                <wp:positionV relativeFrom="paragraph">
                  <wp:posOffset>5715</wp:posOffset>
                </wp:positionV>
                <wp:extent cx="2352675" cy="3810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Min. w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0.4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Min. w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2275</wp:posOffset>
                </wp:positionH>
                <wp:positionV relativeFrom="paragraph">
                  <wp:posOffset>405765</wp:posOffset>
                </wp:positionV>
                <wp:extent cx="2352675" cy="3810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Poverty w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31.9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Poverty w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2275</wp:posOffset>
                </wp:positionH>
                <wp:positionV relativeFrom="paragraph">
                  <wp:posOffset>1091565</wp:posOffset>
                </wp:positionV>
                <wp:extent cx="2352675" cy="3810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Living wage (2 adults/2 kid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85.9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Living wage (2 adults/2 ki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6375</wp:posOffset>
                </wp:positionH>
                <wp:positionV relativeFrom="paragraph">
                  <wp:posOffset>2948940</wp:posOffset>
                </wp:positionV>
                <wp:extent cx="2352675" cy="3810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32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29225</wp:posOffset>
                </wp:positionH>
                <wp:positionV relativeFrom="paragraph">
                  <wp:posOffset>2939415</wp:posOffset>
                </wp:positionV>
                <wp:extent cx="2352675" cy="3810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0pt;mso-wrap-distance-left:9.05pt;mso-wrap-distance-right:9.05pt;mso-wrap-distance-top:0pt;mso-wrap-distance-bottom:0pt;margin-top:231.45pt;mso-position-vertical-relative:text;margin-left:4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 w:bidi="en-US"/>
        </w:rPr>
      </w:pPr>
      <w:r>
        <w:rPr>
          <w:b/>
          <w:bCs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4475</wp:posOffset>
                </wp:positionH>
                <wp:positionV relativeFrom="paragraph">
                  <wp:posOffset>812165</wp:posOffset>
                </wp:positionV>
                <wp:extent cx="6143625" cy="1517650"/>
                <wp:effectExtent l="0" t="15240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760" cy="1517760"/>
                          <a:chOff x="0" y="0"/>
                          <a:chExt cx="6143760" cy="1517760"/>
                        </a:xfrm>
                      </wpg:grpSpPr>
                      <wpg:grpSp>
                        <wpg:cNvGrpSpPr/>
                        <wpg:grpSpPr>
                          <a:xfrm>
                            <a:off x="375300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7160"/>
                            <a:ext cx="239076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9060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1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0"/>
                            <a:ext cx="2374920" cy="816120"/>
                          </a:xfrm>
                        </wpg:grpSpPr>
                        <wps:wsp>
                          <wps:cNvSpPr/>
                          <wps:spPr>
                            <a:xfrm>
                              <a:off x="2350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49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0480" y="473040"/>
                              <a:ext cx="9360" cy="3430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63.95pt;width:483.75pt;height:119.45pt" coordorigin="2385,1279" coordsize="9675,2389">
                <v:group id="shape_0" style="position:absolute;left:8295;top:3054;width:3764;height:614">
                  <v:line id="shape_0" from="8325,3669" to="12059,366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8295,3054" to="12029,305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85;top:3054;width:3764;height:614">
                  <v:line id="shape_0" from="2415,3669" to="6149,3669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  <v:line id="shape_0" from="2385,3054" to="6119,3054" stroked="t" o:allowincell="f" style="position:absolute">
                    <v:stroke color="#969696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354;top:1279;width:3740;height:1284">
                  <v:line id="shape_0" from="5724,2024" to="5738,2563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54;top:1279;width:3739;height:73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709,2024" to="8723,2563" stroked="t" o:allowincell="f" style="position:absolute">
                    <v:stroke color="black" weight="7632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1287780</wp:posOffset>
                </wp:positionV>
                <wp:extent cx="2747010" cy="3810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tinyurl.com/uwdccna2013 (1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30pt;mso-wrap-distance-left:9.05pt;mso-wrap-distance-right:9.05pt;mso-wrap-distance-top:0pt;mso-wrap-distance-bottom:0pt;margin-top:101.4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ttp://tinyurl.com/uwdccna2013 (15)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2275</wp:posOffset>
                </wp:positionH>
                <wp:positionV relativeFrom="paragraph">
                  <wp:posOffset>1316355</wp:posOffset>
                </wp:positionV>
                <wp:extent cx="2562225" cy="3810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bls.gov/ro3/mw_pa.ht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30pt;mso-wrap-distance-left:9.05pt;mso-wrap-distance-right:9.05pt;mso-wrap-distance-top:0pt;mso-wrap-distance-bottom:0pt;margin-top:103.65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ttp://www.bls.gov/ro3/mw_pa.htm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0900</wp:posOffset>
                </wp:positionH>
                <wp:positionV relativeFrom="paragraph">
                  <wp:posOffset>887730</wp:posOffset>
                </wp:positionV>
                <wp:extent cx="2352675" cy="4953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TX – Criteria for @ris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9pt;mso-wrap-distance-left:9.05pt;mso-wrap-distance-right:9.05pt;mso-wrap-distance-top:0pt;mso-wrap-distance-bottom:0pt;margin-top:69.9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  <w:b/>
                          <w:b/>
                        </w:rPr>
                      </w:pPr>
                      <w:r>
                        <w:rPr>
                          <w:rFonts w:cs="Franklin Gothic Book" w:ascii="Franklin Gothic Book" w:hAnsi="Franklin Gothic Book"/>
                          <w:b/>
                        </w:rPr>
                        <w:t>TX – Criteria for @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8460" w:leader="none"/>
        </w:tabs>
        <w:rPr/>
      </w:pPr>
      <w:r>
        <w:rPr/>
        <w:tab/>
      </w:r>
      <w:r>
        <w:rPr>
          <w:b/>
        </w:rPr>
        <w:t>Failed 1 or more grades</w:t>
      </w:r>
      <w:r>
        <w:rPr/>
        <w:tab/>
      </w:r>
      <w:r>
        <w:rPr>
          <w:b/>
        </w:rPr>
        <w:t>less than 70% in two or more subjec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0665</wp:posOffset>
                </wp:positionH>
                <wp:positionV relativeFrom="paragraph">
                  <wp:posOffset>299085</wp:posOffset>
                </wp:positionV>
                <wp:extent cx="2661285" cy="3810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gnant/Parent/in alt. ed./expel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30pt;mso-wrap-distance-left:9.05pt;mso-wrap-distance-right:9.05pt;mso-wrap-distance-top:0pt;mso-wrap-distance-bottom:0pt;margin-top:23.55pt;mso-position-vertical-relative:text;margin-left:1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egnant/Parent/in alt. ed./expel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2565</wp:posOffset>
                </wp:positionH>
                <wp:positionV relativeFrom="paragraph">
                  <wp:posOffset>263525</wp:posOffset>
                </wp:positionV>
                <wp:extent cx="3274695" cy="3810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IMS - http://tinyurl.com/uwdccna2013 (1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30pt;mso-wrap-distance-left:9.05pt;mso-wrap-distance-right:9.05pt;mso-wrap-distance-top:0pt;mso-wrap-distance-bottom:0pt;margin-top:20.75pt;mso-position-vertical-relative:text;margin-left:4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IMS - http://tinyurl.com/uwdccna2013 (14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835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by Judi Moreillon from J. Moreillon, </w:t>
    </w:r>
    <w:r>
      <w:rPr>
        <w:i/>
        <w:sz w:val="20"/>
        <w:szCs w:val="20"/>
      </w:rPr>
      <w:t>Coteaching Reading Comprehension Strategies in Elementary School Libraries</w:t>
    </w:r>
    <w:r>
      <w:rPr>
        <w:sz w:val="20"/>
        <w:szCs w:val="20"/>
      </w:rPr>
      <w:t xml:space="preserve"> (Chicago: American Library Association, 2013) for the Denton Inquiry for Lifelong Learning (DI4LL) team. This project is made possible by a grant from the U.S. Institute of Museum and Library Services and Texas State Library and Archives Commission. (2014). Licensed under the Creative Commons Attribution-Noncommercial-Share Alike 2.5 License: </w:t>
      <w:br/>
    </w:r>
    <w:hyperlink r:id="rId1" w:tgtFrame="_blank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bCs/>
      <w:iCs w:val="false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owa.twu.edu/owa/redir.aspx?C=dyzQovfISEWWyxE5ME5MKPmeov4xR9EITEGDb9DX5V_HBF0xb3SRcU8J4H_rKCx2G1EJzhm992U.&amp;URL=http%3A%2F%2Fcreativecommons.org%2Flicenses%2Fby-nc-sa%2F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23:29:00Z</dcterms:created>
  <dc:creator>Nick Vitale</dc:creator>
  <dc:description/>
  <cp:keywords/>
  <dc:language>en-US</dc:language>
  <cp:lastModifiedBy>Administrator</cp:lastModifiedBy>
  <cp:lastPrinted>2006-08-19T12:35:00Z</cp:lastPrinted>
  <dcterms:modified xsi:type="dcterms:W3CDTF">2014-06-25T22:46:00Z</dcterms:modified>
  <cp:revision>8</cp:revision>
  <dc:subject/>
  <dc:title>Supplement 8G – Character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61907531</vt:r8>
  </property>
</Properties>
</file>