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Lesson Titl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Notemaking to Answer Our Questions about the Human Geography of Denton County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nquiry Phas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Ga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rade Level: 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w can we use data and information to describe the human geography of Denton County, pinpoint problems, and suggest solutions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es where you live affect how you live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what ways do humans interact with one anothe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esson Plan Objectiv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end of this lesson, students will be able to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notes and interpret dat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rd bibliographic inform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ssessment Tool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rnell Notemaking Graphic Organizers </w:t>
      </w:r>
      <w:r>
        <w:rPr>
          <w:rFonts w:cs="Times New Roman" w:ascii="Times New Roman" w:hAnsi="Times New Roman"/>
          <w:sz w:val="24"/>
          <w:szCs w:val="24"/>
        </w:rPr>
        <w:t>(with or without summar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Unit of Stu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9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Lesson:</w:t>
      </w:r>
    </w:p>
    <w:p>
      <w:pPr>
        <w:pStyle w:val="NormalWeb"/>
        <w:spacing w:lineRule="auto" w:line="240" w:before="0" w:after="0"/>
        <w:rPr/>
      </w:pPr>
      <w:r>
        <w:rPr/>
        <w:t xml:space="preserve">Human Geography of Denton County Pathfinder: </w:t>
      </w:r>
      <w:hyperlink r:id="rId3">
        <w:r>
          <w:rPr>
            <w:rStyle w:val="InternetLink"/>
          </w:rPr>
          <w:t>http://tinyurl.com/di4ll-9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nell Notemaking Graphic Organizer (with and without summar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nell Notemaking Graphic Organizer Teacher Resour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One 50-minute Lesson (plus additional lessons for gatherin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lassroom teacher and school librarian use think-alouds to demonstrate how to complete the Cornell Notemaking Graphic Organizer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students’ needs, educators offer mini-lessons on notemaking, citing sources, and determining validity of print and electronic resourc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co-monitor the students’ guided practice as they work as individuals, with partners, or in small groups to make notes and record bibliographic information on a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 Individual students, partners, or small groups record information in notemaking format and keep a log of the resources they accessed related to the human geography of Denton Coun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par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make one copy of the Cornell Notemaking Graphic Organizer for each student or provide the graphic organizer electronically. (If distributing in hard copy, make a two-sided handout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prepare to provide one example. (See the Cornell Notemaking Graphic Organizer Teacher Resource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academic vocabulary into think-alouds: notemaking, quotes, interpret, summarize, cite, and bibliographic informatio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discipline-specific vocabulary into the lesson: human geography, assets, needs, demographic indicators, economic activities and development, and human factor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v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Cornell Notemaking Graphic Organizer Teacher Resource. Discuss the sample question and use think alouds to consider possible resources to review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the Denton County Human Geography Pathfinder (Explore Phase). Skim and scan for possible resources to answer the question under consideration. Demonstrate selecting an inappropriate and an appropriate resour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ost the lesson objectives and let students know they are to identify resources to answer their question(s), record notes and quotes, interpret the information in a brief summary (Cornell Notemaking Graphic Organizer with summary), and record bibliographic information on their Cornell Notemaking Graphic Organizer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sen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Cornell Notemaking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ith the appropriate resource, read several passages, use think-alouds to demonstrate notemaking in one's own words or quoting, and completing the information on the graphic organizer, including a brief summary of the information found in that tex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udent Particip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ite students to suggest notes for the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uided Pract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monitor as students identify resources, make notes, and complete their graphic organizers, one per sourc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os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turn to a neighbor and share the most surprising information they learned toda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can be assigned the task of continuing this process for homewo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fl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 notemaking and/or quoting and citing sources help prevent plagiarism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are some strategies for interpreting the information you fin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review students’ Cornell Notemaking Graphic Organizers for both the quantity and quality of the notes, summaries, and other information students record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llow-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students with sufficient time to interact with resources and/or assign additional notemaking for homework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9</w:t>
    </w:r>
    <w:r>
      <w:rPr>
        <w:rFonts w:cs="Times New Roman" w:ascii="Times New Roman" w:hAnsi="Times New Roman"/>
        <w:b/>
        <w:sz w:val="24"/>
        <w:szCs w:val="24"/>
        <w:vertAlign w:val="superscript"/>
      </w:rPr>
      <w:t>th</w:t>
    </w:r>
    <w:r>
      <w:rPr>
        <w:rFonts w:cs="Times New Roman" w:ascii="Times New Roman" w:hAnsi="Times New Roman"/>
        <w:b/>
        <w:sz w:val="24"/>
        <w:szCs w:val="24"/>
      </w:rPr>
      <w:t>-Grade Denton Human Geography: Gather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sectiona">
    <w:name w:val="subsectiona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di4ll-9-resources" TargetMode="External"/><Relationship Id="rId3" Type="http://schemas.openxmlformats.org/officeDocument/2006/relationships/hyperlink" Target="http://tinyurl.com/di4ll-9-resourc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26:00Z</dcterms:created>
  <dc:creator>Judi Moreillon</dc:creator>
  <dc:description/>
  <dc:language>en-US</dc:language>
  <cp:lastModifiedBy>Administrator</cp:lastModifiedBy>
  <cp:lastPrinted>2014-06-25T12:25:00Z</cp:lastPrinted>
  <dcterms:modified xsi:type="dcterms:W3CDTF">2014-06-25T17:27:00Z</dcterms:modified>
  <cp:revision>3</cp:revision>
  <dc:subject/>
  <dc:title/>
</cp:coreProperties>
</file>