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Lesson Title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What Are Our Questions about the Human Geography of Denton County?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Inquiry Phase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Identif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Grade Level: </w:t>
      </w:r>
      <w:r>
        <w:rPr>
          <w:rFonts w:eastAsia="Times New Roman"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rad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sential Questions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How can we use data and information to describe the human geography of Denton County, pinpoint problems, and suggest solutions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does where you live affect how you live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 what ways do humans interact with one another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Lesson Plan Objectives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t the end of this lesson, students will be able to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duct a personal interest inventory in relationship to the assets and needs in Denton County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elop open-ended questions about one or more human geography characteristics in Denton County: education, income, health, or mental healt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Assessment Tool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ersonal Interest Invento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estion and Decision Maker Matrix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urces for this Unit of Stu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http://tinyurl.com/di4ll-9-resources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sources for this Lesson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urrent article from the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enton Record Chronic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bout Denton County for one of these four broad topics: education, income, health, or mental health</w:t>
      </w:r>
    </w:p>
    <w:p>
      <w:pPr>
        <w:pStyle w:val="NormalWeb"/>
        <w:spacing w:lineRule="auto" w:line="240" w:before="0" w:after="0"/>
        <w:rPr/>
      </w:pPr>
      <w:r>
        <w:rPr/>
        <w:t xml:space="preserve">Human Geography of Denton County Pathfinder: </w:t>
      </w:r>
      <w:hyperlink r:id="rId3">
        <w:r>
          <w:rPr>
            <w:rStyle w:val="InternetLink"/>
          </w:rPr>
          <w:t>http://tinyurl.com/di4ll-9-resource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sonal Interest Inventor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estion and Decision Maker Matrix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stimated Lesson Time</w:t>
      </w:r>
      <w:r>
        <w:rPr>
          <w:rFonts w:eastAsia="Times New Roman" w:cs="Times New Roman" w:ascii="Times New Roman" w:hAnsi="Times New Roman"/>
          <w:sz w:val="24"/>
          <w:szCs w:val="24"/>
        </w:rPr>
        <w:t>: Two 50-minute Lessons or One Bloc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structional Plan Outlin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lassroom Teacher – School Librarian(s) Collaboration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lassroom teacher and school librarian review the Personal Interest Inventory and Question and Decision Maker Matrix; they prepare to use think-alouds to support students in completing these two graphic organizers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ducators co-monitor the students guided practice as they work individually, with partners or in small groups to develop open-ended questions in the categories on the matrix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assess the students’ questions and form inquiry groups (optional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easurable Outcome or Final Product</w:t>
      </w:r>
      <w:r>
        <w:rPr>
          <w:rFonts w:eastAsia="Times New Roman" w:cs="Times New Roman" w:ascii="Times New Roman" w:hAnsi="Times New Roman"/>
          <w:sz w:val="24"/>
          <w:szCs w:val="24"/>
        </w:rPr>
        <w:t>: With educator guidance, individual students complete an interest inventory, and individuals, partners, or small groups develop open-ended questions related to the human geography of Denton Count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para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he educators make one copy of the Personal Interest Inventory and the Question and Decision Maker Matrix for each student or provide these graphic organizers electronically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ducators review the students’ Exit Tickets from the Immerse Phase lesson and select several student questions to be used as examples for this lesson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Integrate general academic vocabulary into think-alouds: skim, scan, data, information, inquiry, and open-ended question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Integrate discipline-specific academic vocabulary into the lesson: human geography, assets, needs, demographic indicators, economic activities and development, human factors, and open-ended questio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y 1 or First Half of the Bloc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tiv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ject the Personal Interest Inventory and read through or invite students to skim the topics and subtopic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ducators share a current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enton Record Chronic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newspaper article about Denton County that relates to one of the four broad topics: education, income, health, or mental health. (If possible, base the selection on several of the top open-ended questions from the students’ Exit Tickets from the Immerse Phase lesson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use think-alouds to complete the first column on the personal interest inventory. Show a diversity of responses and how they connect to the topics and subtopics on the graphic organizer (column three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sk students to circle several subtopics from column three and write in several personal interests in the first colum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t students know they will complete this graphic organizer after they have had the opportunity to review the UWDC “Assets &amp; Needs” data and informatio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invite students into the inquiry by noting that rather than answering the questions in a textbook, they will be developing and answering their own questions using data and information found in the UWDC “Assets &amp; Needs” Assessment as well as other resource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ducators post the lesson objectives and let students know they are to develop open-ended questions and record them on the Question and Decision Maker Matrix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senta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project the Question and Decision Maker Matrix and note the question stem: “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The data and information on the UWDC ‘Assets &amp; Needs’ Assessment caused me to think about</w:t>
      </w:r>
      <w:r>
        <w:rPr>
          <w:rFonts w:eastAsia="Times New Roman" w:cs="Times New Roman" w:ascii="Times New Roman" w:hAnsi="Times New Roman"/>
          <w:sz w:val="24"/>
          <w:szCs w:val="24"/>
        </w:rPr>
        <w:t>…”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fine an open-ended, researchable question as one that cannot be answered with “yes” or “no” and requires research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ong with students, define the category term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ducators use think-alouds to ponder the questions raised by the topic of education, subtopic of high school dropout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k students to speculate how the “Don’t Put YOUR Future @ Risk!” infographic prompted each questio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point out the bolded keywords in each open-ended question that relate to the question category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take turns sharing several examples of students’ questions (from the Immerse Lesson Exit Tickets) and use think-alouds to determine if each question fits in one (or more) of these categori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y 2 or Second Half of the Bloc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esentation </w:t>
      </w:r>
      <w:r>
        <w:rPr>
          <w:rFonts w:eastAsia="Times New Roman" w:cs="Times New Roman" w:ascii="Times New Roman" w:hAnsi="Times New Roman"/>
          <w:sz w:val="24"/>
          <w:szCs w:val="24"/>
        </w:rPr>
        <w:t>(continued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ducators demonstrate recording a question on the Question and Decision Maker Matrix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t students know they are to develop open-ended questions in as many categories as possible. (Note: All students will complete the matrix whether they are working individually, in partners, or in small groups to develop questions.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mind students to keep their personal interests in mind as they select a topic and subtopic and develop question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ents skim and scan the UWDC resources, the resources on the </w:t>
      </w:r>
      <w:r>
        <w:rPr>
          <w:rFonts w:cs="Times New Roman" w:ascii="Times New Roman" w:hAnsi="Times New Roman"/>
          <w:sz w:val="24"/>
          <w:szCs w:val="24"/>
        </w:rPr>
        <w:t>Human Geography of Denton County Pathfinder</w:t>
      </w:r>
      <w:r>
        <w:rPr>
          <w:rFonts w:eastAsia="Times New Roman" w:cs="Times New Roman" w:ascii="Times New Roman" w:hAnsi="Times New Roman"/>
          <w:sz w:val="24"/>
          <w:szCs w:val="24"/>
        </w:rPr>
        <w:t>, and independently accessed resources while they develop open-ended questio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uided Practi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monitor as students develop and categorize open-ended questions and record them on their individual graphic organizer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ducators prompt students who need support in developing open-ended questio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losur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s circle the initial question that is the most engaging to them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k students to turn to a neighbor and share why they chose that particular question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fer to the Personal Interest Inventory graphic organize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ucators demonstrate making a connection between a personal interest and an open-ended question. Ask if any of the questions students circled fit in the center column of that graphic organizer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et students know their initial questions may change as they engage with various resource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lec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How can data and information prompt open-ended questions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How do graphic organizers help you organize your thinking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ssessmen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ducators review students’ Question and Decision Maker Matrices for both the quantity and quality of the open-ended questions students recorded, how the questions relate to students’ personal interests, and whether or not the questions are appropriately categoriz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ollow Up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ducators determine whether students should work individually, in partners, or in small groups to continue their inquiry into the human geography of Denton County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rFonts w:cs="Times New Roman" w:ascii="Times New Roman" w:hAnsi="Times New Roman"/>
          <w:sz w:val="20"/>
          <w:szCs w:val="20"/>
        </w:rPr>
        <w:t>http://creativecommons.org/licenses/by-nc-sa/2.5</w:t>
      </w:r>
    </w:hyperlink>
  </w:p>
  <w:p>
    <w:pPr>
      <w:pStyle w:val="Footer"/>
      <w:spacing w:lineRule="auto" w:line="240" w:before="0" w:after="0"/>
      <w:jc w:val="right"/>
      <w:rPr/>
    </w:pPr>
    <w:r>
      <w:rPr>
        <w:rStyle w:val="PageNumber"/>
        <w:rFonts w:cs="Times New Roman" w:ascii="Times New Roman" w:hAnsi="Times New Roman"/>
        <w:sz w:val="20"/>
        <w:szCs w:val="20"/>
      </w:rPr>
      <w:t xml:space="preserve">Page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sz w:val="24"/>
        <w:szCs w:val="24"/>
      </w:rPr>
      <w:t>9</w:t>
    </w:r>
    <w:r>
      <w:rPr>
        <w:rFonts w:cs="Times New Roman" w:ascii="Times New Roman" w:hAnsi="Times New Roman"/>
        <w:b/>
        <w:sz w:val="24"/>
        <w:szCs w:val="24"/>
        <w:vertAlign w:val="superscript"/>
      </w:rPr>
      <w:t>th</w:t>
    </w:r>
    <w:r>
      <w:rPr>
        <w:rFonts w:cs="Times New Roman" w:ascii="Times New Roman" w:hAnsi="Times New Roman"/>
        <w:b/>
        <w:sz w:val="24"/>
        <w:szCs w:val="24"/>
      </w:rPr>
      <w:t>-Grade Human Geography of Denton County: Identify Lesson Plan(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ubmitted">
    <w:name w:val="submitted"/>
    <w:qFormat/>
    <w:rPr/>
  </w:style>
  <w:style w:type="character" w:styleId="Printhtml">
    <w:name w:val="print_html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14456E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tLeast" w:line="360" w:before="28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1">
    <w:name w:val="paragraph1"/>
    <w:basedOn w:val="Normal"/>
    <w:qFormat/>
    <w:pPr>
      <w:shd w:fill="FFFFFF" w:val="clear"/>
      <w:spacing w:lineRule="auto" w:line="240" w:before="280" w:after="280"/>
      <w:ind w:left="72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Subparagrapha">
    <w:name w:val="subparagrapha"/>
    <w:basedOn w:val="Normal"/>
    <w:qFormat/>
    <w:pPr>
      <w:shd w:fill="FFFFFF" w:val="clear"/>
      <w:spacing w:lineRule="auto" w:line="240" w:before="280" w:after="280"/>
      <w:ind w:left="144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Subsectiona">
    <w:name w:val="subsectiona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di4ll-9-resources" TargetMode="External"/><Relationship Id="rId3" Type="http://schemas.openxmlformats.org/officeDocument/2006/relationships/hyperlink" Target="http://tinyurl.com/di4ll-9-resourc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41:00Z</dcterms:created>
  <dc:creator>Judi Moreillon</dc:creator>
  <dc:description/>
  <dc:language>en-US</dc:language>
  <cp:lastModifiedBy>Administrator</cp:lastModifiedBy>
  <cp:lastPrinted>2014-06-25T11:41:00Z</cp:lastPrinted>
  <dcterms:modified xsi:type="dcterms:W3CDTF">2014-06-25T16:42:00Z</dcterms:modified>
  <cp:revision>3</cp:revision>
  <dc:subject/>
  <dc:title/>
</cp:coreProperties>
</file>