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 xml:space="preserve">How can we use data and information to develop open-ended </w:t>
      </w:r>
      <w:r>
        <w:rPr/>
        <w:t>questions about the human geography of Denton County?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760" w:leader="underscore"/>
          <w:tab w:val="right" w:pos="14400" w:leader="underscore"/>
        </w:tabs>
        <w:ind w:right="-27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Broad Topic:</w:t>
        <w:tab/>
        <w:t xml:space="preserve">Subtopic: </w:t>
        <w:tab/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kern w:val="2"/>
        </w:rPr>
      </w:pPr>
      <w:r>
        <w:rPr>
          <w:b/>
          <w:bCs/>
          <w:kern w:val="2"/>
        </w:rPr>
        <w:t>Question Stem:</w:t>
      </w:r>
      <w:r>
        <w:rPr>
          <w:bCs/>
          <w:kern w:val="2"/>
        </w:rPr>
        <w:t xml:space="preserve"> The data and information on the UWDC “Assets &amp; Needs” Assessment caused me to ask…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Goal: </w:t>
      </w:r>
      <w:r>
        <w:rPr/>
        <w:t xml:space="preserve">To successfully complete an inquiry project based on a meaningful researchable question 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 Choice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/>
            </w:pPr>
            <w:r>
              <w:rPr/>
              <w:t>Do I have enough time to accomplish this goal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  <w:p>
            <w:pPr>
              <w:pStyle w:val="Normal"/>
              <w:rPr/>
            </w:pPr>
            <w:r>
              <w:rPr/>
              <w:t>Do I have enough passion to persist with this question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ilable Resources</w:t>
            </w:r>
          </w:p>
          <w:p>
            <w:pPr>
              <w:pStyle w:val="Normal"/>
              <w:rPr/>
            </w:pPr>
            <w:r>
              <w:rPr/>
              <w:t>Have I discovered sufficient resources to be successful?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172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>
        <w:b/>
      </w:rPr>
      <w:t>Identify Lesson - Question and Decision Maker Matri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22:06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6-25T16:26:00Z</dcterms:modified>
  <cp:revision>8</cp:revision>
  <dc:subject/>
  <dc:title>Possible Themes for Freedom Summer by</dc:title>
</cp:coreProperties>
</file>