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right="-36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Checklist: Coplanning and Coteaching Classroom-Library Lesson/Unit Plan</w:t>
                  </w:r>
                </w:p>
              </w:tc>
            </w:tr>
          </w:tbl>
          <w:p>
            <w:pPr>
              <w:pStyle w:val="Normal"/>
              <w:ind w:right="-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/>
      </w:pPr>
      <w:r>
        <w:rPr>
          <w:b/>
        </w:rPr>
        <w:t>Lesson/Unit Title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Instructional Level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Content Areas Addressed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Learning Objectives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60"/>
        <w:ind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55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Content-area Standard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ASL Standards Indicator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Research-based Instructional Strategi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ssessment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urpose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Resources - Formats and/or genr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Resources - Technology tools integrated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Educator Collaboration – Responsibilities – Individual and Shared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Motiva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Student-friendly Objectiv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resentation - Description of Educator Modeling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Student Participation/Practice Procedur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Guided Practice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Closure and Reflec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Extension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b/>
          <w:bCs/>
        </w:rPr>
        <w:t>Strengths and Questions:</w:t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6/13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nton Inquiry 4 Lifelong Learning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0:00Z</dcterms:created>
  <dc:creator>Moreillon</dc:creator>
  <dc:description/>
  <dc:language>en-US</dc:language>
  <cp:lastModifiedBy>Administrator</cp:lastModifiedBy>
  <dcterms:modified xsi:type="dcterms:W3CDTF">2014-01-15T13:33:00Z</dcterms:modified>
  <cp:revision>4</cp:revision>
  <dc:subject/>
  <dc:title>Literacy Lives – Assignment Sheet</dc:title>
</cp:coreProperties>
</file>