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3"/>
      </w:tblGrid>
      <w:tr>
        <w:trPr/>
        <w:tc>
          <w:tcPr>
            <w:tcW w:w="8623" w:type="dxa"/>
            <w:tcBorders/>
          </w:tcPr>
          <w:tbl>
            <w:tblPr>
              <w:tblW w:w="8593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593"/>
            </w:tblGrid>
            <w:tr>
              <w:trPr>
                <w:trHeight w:val="276" w:hRule="atLeast"/>
              </w:trPr>
              <w:tc>
                <w:tcPr>
                  <w:tcW w:w="8593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right="-36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Checklist: Implementation Classroom-Library Lesson/Unit Plan</w:t>
                  </w:r>
                </w:p>
              </w:tc>
            </w:tr>
          </w:tbl>
          <w:p>
            <w:pPr>
              <w:pStyle w:val="Normal"/>
              <w:ind w:right="-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/>
      </w:pPr>
      <w:r>
        <w:rPr>
          <w:b/>
        </w:rPr>
        <w:t>Lesson/Unit Title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Inquiry Phase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Instructional Level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Essential Questions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Learning Objectives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60"/>
        <w:ind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550"/>
      </w:tblGrid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reparation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Motiva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resentation - Description of Educator Modeling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Student Participation/Practice Procedur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Guided Practice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Closure and Reflec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ssessment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b/>
          <w:bCs/>
        </w:rPr>
        <w:t>Strengths and Questions:</w:t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February 2014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nton Inquiry 4 Lifelong Learn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46:00Z</dcterms:created>
  <dc:creator>Moreillon</dc:creator>
  <dc:description/>
  <dc:language>en-US</dc:language>
  <cp:lastModifiedBy>Administrator</cp:lastModifiedBy>
  <dcterms:modified xsi:type="dcterms:W3CDTF">2014-02-08T15:48:00Z</dcterms:modified>
  <cp:revision>6</cp:revision>
  <dc:subject/>
  <dc:title>Literacy Lives – Assignment Sheet</dc:title>
</cp:coreProperties>
</file>